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5. Гарантийные обязательст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>5.1.Предприятие</w:t>
      </w:r>
      <w:r>
        <w:rPr>
          <w:rFonts w:cs="WP TypographicSymbols;Courier New" w:ascii="WP TypographicSymbols;Courier New" w:hAnsi="WP TypographicSymbols;Courier New"/>
          <w:sz w:val="18"/>
          <w:szCs w:val="18"/>
        </w:rPr>
        <w:t>-</w:t>
      </w:r>
      <w:r>
        <w:rPr>
          <w:sz w:val="18"/>
          <w:szCs w:val="18"/>
        </w:rPr>
        <w:t>изготовитель гарантирует соответствие каждого выпускаемого трансформатора всем техническим требованиям на него в течение трех лет эксплуатации при условии соблюдения потребителем правил эксплуатации, транспортирования и хранения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5.2. Замечания и предложения по работе трансформатора направлять по адресу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54028 г.Николаев, ул. Космонавтов 110-А, кв.52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НСТРУКЦИЯ ПО ЭКСПЛУАТАЦИИ</w:t>
      </w:r>
    </w:p>
    <w:p>
      <w:pPr>
        <w:pStyle w:val="Normal"/>
        <w:jc w:val="center"/>
        <w:rPr/>
      </w:pPr>
      <w:r>
        <w:rPr/>
        <w:t>1. Указания мер безопасно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z w:val="18"/>
          <w:szCs w:val="18"/>
        </w:rPr>
        <w:t>1.1.Безопасность обслуживающего персонала от случайных прикосновений к токоведущим частям обеспечивается установкой, в которой размещен трансформатор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1.2.Осмотр и обслуживание трансформатора в процессе эксплуатации проводится персоналом, допущенным к самостоятельному обслуживанию электроустановок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1.3.Проводить все работы с трансформатором только при снятом напряжении. Обратить внимание при осмотре трансформатора на исправность заземления. Обнаруженную неисправность запрещается устранять без снятия напряжения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1.4.Сопротивление изоляции трансформатора в условиях эксплуатации должно быть не менее 0,5 Мом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2. Техническое обслужив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2.1.Проводить не реже одного раза в год осмотр трансформатора, при этом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      удалить пыль и грязь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      подтянуть винты контактных зажимов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      проверить отсутствие трещин, сколов на колодках выводов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      проверить состояние цепи заземления;</w:t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 xml:space="preserve">      проверить величину сопротивления изоляции обмоток, провести сушку трансформатора при сопротивлении изоляции менее 0,5 Мом любым способом (например, в электропечи) при температуре 80</w:t>
      </w:r>
      <w:r>
        <w:rPr>
          <w:rFonts w:cs="WP TypographicSymbols;Courier New" w:ascii="WP TypographicSymbols;Courier New" w:hAnsi="WP TypographicSymbols;Courier New"/>
          <w:sz w:val="18"/>
          <w:szCs w:val="18"/>
        </w:rPr>
        <w:t>-</w:t>
      </w:r>
      <w:r>
        <w:rPr>
          <w:sz w:val="18"/>
          <w:szCs w:val="18"/>
        </w:rPr>
        <w:t xml:space="preserve">90 </w:t>
      </w:r>
      <w:r>
        <w:rPr>
          <w:rFonts w:cs="Swis721 LtEx BT" w:ascii="Swis721 LtEx BT" w:hAnsi="Swis721 LtEx BT"/>
          <w:sz w:val="18"/>
          <w:szCs w:val="18"/>
        </w:rPr>
        <w:t>°</w:t>
      </w:r>
      <w:r>
        <w:rPr>
          <w:sz w:val="18"/>
          <w:szCs w:val="18"/>
        </w:rPr>
        <w:t>С, с контролем сопротивления изоляции каждый час до стабилизации величины сопротивления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3. Правила хранения и транспортир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3.1.Трансформаторы рекомендуется хранить в закрытых помещениях с естественной вентиляцией и относительной влажностью окружающего воздуха не более 80% при отсутствии кислотных, щелочных и других паров, вредно действующих на материалы, из которых изготовлены трансформаторы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Резкие колебания температуры и влажности воздуха, вызывающие образование росы, не допускаются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3.2.Транспортировать упакованные трансформаторы можно любым видом транспорта при условии, если исключается возможность механического повреждения и непосредственного воздействия атмосферных осадков.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Д  ГЛАГОЛЕВ А.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40"/>
          <w:szCs w:val="40"/>
        </w:rPr>
        <w:t>ТРАНСФОРМАТОР ТТ 30</w:t>
      </w:r>
      <w:r>
        <w:rPr>
          <w:rFonts w:cs="WP TypographicSymbols;Courier New" w:ascii="WP TypographicSymbols;Courier New" w:hAnsi="WP TypographicSymbols;Courier New"/>
          <w:sz w:val="40"/>
          <w:szCs w:val="40"/>
        </w:rPr>
        <w:t>-</w:t>
      </w:r>
      <w:r>
        <w:rPr>
          <w:sz w:val="40"/>
          <w:szCs w:val="40"/>
        </w:rPr>
        <w:t>155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АСПОРТ И ИНСТРУКЦИЯ ПО ЭКСПЛУАТАЦИ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07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АСПОР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1. Общие свед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>1.1. Трехфазные сухие трансформаторы серии ТТ с естественным воздушным охлаждением предназначены для использования в преобразовательной технике в качестве разделительных трансформаторов с напряжением на первичной обмотке до 380 В частотой  50</w:t>
      </w:r>
      <w:r>
        <w:rPr>
          <w:rFonts w:cs="WP TypographicSymbols;Courier New" w:ascii="WP TypographicSymbols;Courier New" w:hAnsi="WP TypographicSymbols;Courier New"/>
          <w:sz w:val="18"/>
          <w:szCs w:val="18"/>
        </w:rPr>
        <w:t>-</w:t>
      </w:r>
      <w:r>
        <w:rPr>
          <w:sz w:val="18"/>
          <w:szCs w:val="18"/>
        </w:rPr>
        <w:t>60 Гц при продолжительном режиме работы под нагрузкой.</w:t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>1.2. Трансформаторы предназначены для эксплуатации в закрытых помещениях при температуре окружающей среды от минус 10</w:t>
      </w:r>
      <w:r>
        <w:rPr>
          <w:rFonts w:cs="Swis721 LtEx BT" w:ascii="Swis721 LtEx BT" w:hAnsi="Swis721 LtEx BT"/>
          <w:sz w:val="18"/>
          <w:szCs w:val="18"/>
        </w:rPr>
        <w:t>°</w:t>
      </w:r>
      <w:r>
        <w:rPr>
          <w:sz w:val="18"/>
          <w:szCs w:val="18"/>
        </w:rPr>
        <w:t>С до плюс 45</w:t>
      </w:r>
      <w:r>
        <w:rPr>
          <w:rFonts w:cs="Swis721 LtEx BT" w:ascii="Swis721 LtEx BT" w:hAnsi="Swis721 LtEx BT"/>
          <w:sz w:val="18"/>
          <w:szCs w:val="18"/>
        </w:rPr>
        <w:t>°</w:t>
      </w:r>
      <w:r>
        <w:rPr>
          <w:sz w:val="18"/>
          <w:szCs w:val="18"/>
        </w:rPr>
        <w:t>С и относительной влажности воздуха 80% при 20</w:t>
      </w:r>
      <w:r>
        <w:rPr>
          <w:rFonts w:cs="Swis721 LtEx BT" w:ascii="Swis721 LtEx BT" w:hAnsi="Swis721 LtEx BT"/>
          <w:sz w:val="18"/>
          <w:szCs w:val="18"/>
        </w:rPr>
        <w:t>°</w:t>
      </w:r>
      <w:r>
        <w:rPr>
          <w:sz w:val="18"/>
          <w:szCs w:val="18"/>
        </w:rPr>
        <w:t>С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1.3. Трансформаторы устанавливаются в рабочем положении на горизонтальной и вертикальной плоскостях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 xml:space="preserve">ГАБАРИТНЫЕ </w:t>
      </w:r>
      <w:r>
        <w:rPr>
          <w:lang w:val="en-US"/>
        </w:rPr>
        <w:t xml:space="preserve"> </w:t>
      </w:r>
      <w:r>
        <w:rPr/>
        <w:t>И УСТАНОВОЧНЫЕ РАЗМЕРЫ</w:t>
      </w:r>
    </w:p>
    <w:p>
      <w:pPr>
        <w:pStyle w:val="Normal"/>
        <w:jc w:val="both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4572000" cy="228600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2286000"/>
                          <a:chOff x="0" y="0"/>
                          <a:chExt cx="4572000" cy="2286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2000" cy="228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86280" y="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86280" y="17146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7146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14860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19432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9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457200"/>
                            <a:ext cx="1143000" cy="1143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571680"/>
                            <a:ext cx="457200" cy="914400"/>
                          </a:xfrm>
                          <a:custGeom>
                            <a:avLst/>
                            <a:gdLst>
                              <a:gd name="textAreaLeft" fmla="*/ 12600 w 259200"/>
                              <a:gd name="textAreaRight" fmla="*/ 246600 w 259200"/>
                              <a:gd name="textAreaTop" fmla="*/ 12600 h 518400"/>
                              <a:gd name="textAreaBottom" fmla="*/ 505800 h 518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317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9570"/>
                                </a:lnTo>
                                <a:arcTo wR="3600" hR="3600" stAng="10800000" swAng="-5400000"/>
                                <a:lnTo>
                                  <a:pt x="18000" y="4317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571680"/>
                            <a:ext cx="457200" cy="914400"/>
                          </a:xfrm>
                          <a:custGeom>
                            <a:avLst/>
                            <a:gdLst>
                              <a:gd name="textAreaLeft" fmla="*/ 12600 w 259200"/>
                              <a:gd name="textAreaRight" fmla="*/ 246600 w 259200"/>
                              <a:gd name="textAreaTop" fmla="*/ 12600 h 518400"/>
                              <a:gd name="textAreaBottom" fmla="*/ 505800 h 518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317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9570"/>
                                </a:lnTo>
                                <a:arcTo wR="3600" hR="3600" stAng="10800000" swAng="-5400000"/>
                                <a:lnTo>
                                  <a:pt x="18000" y="4317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571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486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71468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71468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371600"/>
                            <a:ext cx="720" cy="2286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371600"/>
                            <a:ext cx="72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714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714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943280"/>
                            <a:ext cx="160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171880"/>
                            <a:ext cx="2057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45720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37160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14860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1600200"/>
                            <a:ext cx="91440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7680" y="22860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72080" y="22860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457200"/>
                            <a:ext cx="68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17146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1714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1714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2286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1943280"/>
                            <a:ext cx="68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600200"/>
                            <a:ext cx="205740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772080" y="800640"/>
                            <a:ext cx="34344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57680" y="685800"/>
                            <a:ext cx="914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457200"/>
                            <a:ext cx="72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685800"/>
                            <a:ext cx="13716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685800"/>
                            <a:ext cx="13716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371600"/>
                            <a:ext cx="13716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360pt;height:180pt" coordorigin="0,0" coordsize="7200,3600">
                <v:rect id="shape_0" stroked="f" o:allowincell="f" style="position:absolute;left:0;top:0;width:7199;height:35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860;top:0;width:719;height:53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860;top:270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440;top:270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8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oval id="shape_0" fillcolor="white" stroked="t" o:allowincell="f" style="position:absolute;left:180;top:2340;width:35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1440;top:306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9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oundrect id="shape_0" fillcolor="white" stroked="t" o:allowincell="f" style="position:absolute;left:900;top:720;width:1799;height:179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080;top:900;width:719;height:14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800;top:900;width:719;height:14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1620,900" to="1979,9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2340" to="1979,23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,2700" to="180,34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20,2700" to="3420,34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,2160" to="900,2519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2700,2160" to="2700,2519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540,2700" to="540,30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0,2700" to="3060,30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,3060" to="3059,3060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80,3420" to="3419,3420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860;top:720;width:71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860;top:2160;width:71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5040;top:2340;width:35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4500;top:2520;width:1439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500,360" to="4500,10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40,360" to="5940,10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0,720" to="6479,7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60,2700" to="6479,27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2700" to="4680,30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60,2700" to="5760,30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00,360" to="5939,360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680,3060" to="5759,3060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0;top:2520;width:3239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5940;top:1261;width:540;height:540;mso-wrap-style:none;v-text-anchor:middle;rotation:270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fillcolor="white" stroked="t" o:allowincell="f" style="position:absolute;left:4500;top:1080;width:1439;height:10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480,720" to="6480,2699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20;top:1080;width:2159;height:10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20,1080" to="2879,1080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720,2160" to="2879,2160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4572000" cy="228473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4572000" cy="2284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79.95pt;width:359.95pt;height:179.8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ХЕМА ЭЛЕКТРИЧЕ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4419600" cy="1565910"/>
                <wp:effectExtent l="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19720" cy="1566000"/>
                          <a:chOff x="0" y="0"/>
                          <a:chExt cx="4419720" cy="15660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4419720" cy="156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920" y="861120"/>
                            <a:ext cx="4275000" cy="63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II          III           IV                       II          III           IV                      II          III           I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Н  2К  3Н  3К  4Н    4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 4К       2Н  2К  3Н  3К  4Н    4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 4К      2Н  2К  3Н  3К  4Н    4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 4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840" y="68760"/>
                            <a:ext cx="4358520" cy="51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II        III       IV             II        III       IV             II        III       I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2Н  2К  3Н  3К 4Н  4К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" y="102960"/>
                            <a:ext cx="40500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Н  ФАЗА  А  1К       1Н  ФАЗА  В  1К      1Н  ФАЗА С  1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    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I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                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4840" y="37332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4840" y="487800"/>
                            <a:ext cx="228600" cy="228600"/>
                          </a:xfrm>
                          <a:prstGeom prst="blockArc">
                            <a:avLst>
                              <a:gd name="adj1" fmla="val 10658220"/>
                              <a:gd name="adj2" fmla="val 141780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3440" y="487800"/>
                            <a:ext cx="228600" cy="228600"/>
                          </a:xfrm>
                          <a:prstGeom prst="blockArc">
                            <a:avLst>
                              <a:gd name="adj1" fmla="val 10658220"/>
                              <a:gd name="adj2" fmla="val 141780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17800" y="464760"/>
                            <a:ext cx="228600" cy="228600"/>
                          </a:xfrm>
                          <a:prstGeom prst="blockArc">
                            <a:avLst>
                              <a:gd name="adj1" fmla="val 10658220"/>
                              <a:gd name="adj2" fmla="val 141780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0640" y="487800"/>
                            <a:ext cx="228600" cy="228600"/>
                          </a:xfrm>
                          <a:prstGeom prst="blockArc">
                            <a:avLst>
                              <a:gd name="adj1" fmla="val 10658220"/>
                              <a:gd name="adj2" fmla="val 141780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60400" y="476280"/>
                            <a:ext cx="228600" cy="228600"/>
                          </a:xfrm>
                          <a:prstGeom prst="blockArc">
                            <a:avLst>
                              <a:gd name="adj1" fmla="val 10658220"/>
                              <a:gd name="adj2" fmla="val 141780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9000" y="476280"/>
                            <a:ext cx="228600" cy="228600"/>
                          </a:xfrm>
                          <a:prstGeom prst="blockArc">
                            <a:avLst>
                              <a:gd name="adj1" fmla="val 10658220"/>
                              <a:gd name="adj2" fmla="val 141780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2040" y="487800"/>
                            <a:ext cx="228600" cy="228600"/>
                          </a:xfrm>
                          <a:prstGeom prst="blockArc">
                            <a:avLst>
                              <a:gd name="adj1" fmla="val 10658220"/>
                              <a:gd name="adj2" fmla="val 141780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17600" y="476280"/>
                            <a:ext cx="228600" cy="228600"/>
                          </a:xfrm>
                          <a:prstGeom prst="blockArc">
                            <a:avLst>
                              <a:gd name="adj1" fmla="val 10658220"/>
                              <a:gd name="adj2" fmla="val 141780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60600" y="464760"/>
                            <a:ext cx="228600" cy="228600"/>
                          </a:xfrm>
                          <a:prstGeom prst="blockArc">
                            <a:avLst>
                              <a:gd name="adj1" fmla="val 10658220"/>
                              <a:gd name="adj2" fmla="val 141780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46200" y="476280"/>
                            <a:ext cx="228600" cy="228600"/>
                          </a:xfrm>
                          <a:prstGeom prst="blockArc">
                            <a:avLst>
                              <a:gd name="adj1" fmla="val 10658220"/>
                              <a:gd name="adj2" fmla="val 141780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32000" y="464760"/>
                            <a:ext cx="228600" cy="228600"/>
                          </a:xfrm>
                          <a:prstGeom prst="blockArc">
                            <a:avLst>
                              <a:gd name="adj1" fmla="val 10658220"/>
                              <a:gd name="adj2" fmla="val 141780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89200" y="464760"/>
                            <a:ext cx="228600" cy="228600"/>
                          </a:xfrm>
                          <a:prstGeom prst="blockArc">
                            <a:avLst>
                              <a:gd name="adj1" fmla="val 10658220"/>
                              <a:gd name="adj2" fmla="val 141780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6400" y="35064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52200">
                            <a:off x="273960" y="933120"/>
                            <a:ext cx="96480" cy="82440"/>
                          </a:xfrm>
                          <a:prstGeom prst="blockArc">
                            <a:avLst>
                              <a:gd name="adj1" fmla="val 10658220"/>
                              <a:gd name="adj2" fmla="val 141780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9240" y="37332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400" y="3618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0" y="35064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0" y="3618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3400" y="826920"/>
                            <a:ext cx="3897720" cy="7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986760"/>
                            <a:ext cx="7560" cy="25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2240" y="367560"/>
                            <a:ext cx="96480" cy="1008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3520" y="360000"/>
                            <a:ext cx="96480" cy="1008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120" y="375120"/>
                            <a:ext cx="96480" cy="1008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50640"/>
                            <a:ext cx="96480" cy="1008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5120" y="358200"/>
                            <a:ext cx="96480" cy="1008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9880" y="358200"/>
                            <a:ext cx="96480" cy="1008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1169640"/>
                            <a:ext cx="79920" cy="7632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760" y="9867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1158120"/>
                            <a:ext cx="72360" cy="7992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52200">
                            <a:off x="369360" y="933120"/>
                            <a:ext cx="96480" cy="82440"/>
                          </a:xfrm>
                          <a:prstGeom prst="blockArc">
                            <a:avLst>
                              <a:gd name="adj1" fmla="val 10658220"/>
                              <a:gd name="adj2" fmla="val 141780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52200">
                            <a:off x="624600" y="933120"/>
                            <a:ext cx="96480" cy="82440"/>
                          </a:xfrm>
                          <a:prstGeom prst="blockArc">
                            <a:avLst>
                              <a:gd name="adj1" fmla="val 10658220"/>
                              <a:gd name="adj2" fmla="val 141780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986760"/>
                            <a:ext cx="7560" cy="25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" y="1169640"/>
                            <a:ext cx="79920" cy="7632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5400" y="9867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4800" y="1158120"/>
                            <a:ext cx="72360" cy="7992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52200">
                            <a:off x="719640" y="933120"/>
                            <a:ext cx="96480" cy="82440"/>
                          </a:xfrm>
                          <a:prstGeom prst="blockArc">
                            <a:avLst>
                              <a:gd name="adj1" fmla="val 10658220"/>
                              <a:gd name="adj2" fmla="val 141780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52200">
                            <a:off x="997920" y="933120"/>
                            <a:ext cx="96480" cy="82440"/>
                          </a:xfrm>
                          <a:prstGeom prst="blockArc">
                            <a:avLst>
                              <a:gd name="adj1" fmla="val 10658220"/>
                              <a:gd name="adj2" fmla="val 141780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4320" y="986760"/>
                            <a:ext cx="7560" cy="25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120" y="1169640"/>
                            <a:ext cx="79920" cy="7632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1160" y="9867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1158120"/>
                            <a:ext cx="72360" cy="7992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52200">
                            <a:off x="1085400" y="933120"/>
                            <a:ext cx="96480" cy="82440"/>
                          </a:xfrm>
                          <a:prstGeom prst="blockArc">
                            <a:avLst>
                              <a:gd name="adj1" fmla="val 10658220"/>
                              <a:gd name="adj2" fmla="val 141780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52200">
                            <a:off x="1188360" y="933120"/>
                            <a:ext cx="96480" cy="82440"/>
                          </a:xfrm>
                          <a:prstGeom prst="blockArc">
                            <a:avLst>
                              <a:gd name="adj1" fmla="val 10658220"/>
                              <a:gd name="adj2" fmla="val 141780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160" y="9867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8920" y="1158120"/>
                            <a:ext cx="72360" cy="7992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52200">
                            <a:off x="1279800" y="933120"/>
                            <a:ext cx="96480" cy="82440"/>
                          </a:xfrm>
                          <a:prstGeom prst="blockArc">
                            <a:avLst>
                              <a:gd name="adj1" fmla="val 10658220"/>
                              <a:gd name="adj2" fmla="val 141780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52200">
                            <a:off x="1691280" y="937080"/>
                            <a:ext cx="96480" cy="82440"/>
                          </a:xfrm>
                          <a:prstGeom prst="blockArc">
                            <a:avLst>
                              <a:gd name="adj1" fmla="val 10658220"/>
                              <a:gd name="adj2" fmla="val 141780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0" y="990720"/>
                            <a:ext cx="7560" cy="25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040" y="1173600"/>
                            <a:ext cx="79920" cy="7632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080" y="99072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1840" y="1162080"/>
                            <a:ext cx="72360" cy="7992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52200">
                            <a:off x="1786680" y="937080"/>
                            <a:ext cx="96480" cy="82440"/>
                          </a:xfrm>
                          <a:prstGeom prst="blockArc">
                            <a:avLst>
                              <a:gd name="adj1" fmla="val 10658220"/>
                              <a:gd name="adj2" fmla="val 141780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52200">
                            <a:off x="2041920" y="937080"/>
                            <a:ext cx="96480" cy="82440"/>
                          </a:xfrm>
                          <a:prstGeom prst="blockArc">
                            <a:avLst>
                              <a:gd name="adj1" fmla="val 10658220"/>
                              <a:gd name="adj2" fmla="val 141780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5880" y="990720"/>
                            <a:ext cx="7560" cy="25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1173600"/>
                            <a:ext cx="79920" cy="7632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720" y="99072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2120" y="1162080"/>
                            <a:ext cx="72360" cy="7992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52200">
                            <a:off x="2136960" y="937080"/>
                            <a:ext cx="96480" cy="82440"/>
                          </a:xfrm>
                          <a:prstGeom prst="blockArc">
                            <a:avLst>
                              <a:gd name="adj1" fmla="val 10658220"/>
                              <a:gd name="adj2" fmla="val 141780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52200">
                            <a:off x="2415240" y="937080"/>
                            <a:ext cx="96480" cy="82440"/>
                          </a:xfrm>
                          <a:prstGeom prst="blockArc">
                            <a:avLst>
                              <a:gd name="adj1" fmla="val 10658220"/>
                              <a:gd name="adj2" fmla="val 141780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1640" y="990720"/>
                            <a:ext cx="7560" cy="25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1173600"/>
                            <a:ext cx="79920" cy="7632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8480" y="99072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7880" y="1162080"/>
                            <a:ext cx="72360" cy="7992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52200">
                            <a:off x="2502720" y="937080"/>
                            <a:ext cx="96480" cy="82440"/>
                          </a:xfrm>
                          <a:prstGeom prst="blockArc">
                            <a:avLst>
                              <a:gd name="adj1" fmla="val 10658220"/>
                              <a:gd name="adj2" fmla="val 141780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52200">
                            <a:off x="2605680" y="937080"/>
                            <a:ext cx="96480" cy="82440"/>
                          </a:xfrm>
                          <a:prstGeom prst="blockArc">
                            <a:avLst>
                              <a:gd name="adj1" fmla="val 10658220"/>
                              <a:gd name="adj2" fmla="val 141780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6480" y="99072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6240" y="1162080"/>
                            <a:ext cx="72360" cy="7992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52200">
                            <a:off x="2697120" y="937080"/>
                            <a:ext cx="96480" cy="82440"/>
                          </a:xfrm>
                          <a:prstGeom prst="blockArc">
                            <a:avLst>
                              <a:gd name="adj1" fmla="val 10658220"/>
                              <a:gd name="adj2" fmla="val 141780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52200">
                            <a:off x="3055320" y="921600"/>
                            <a:ext cx="96480" cy="82440"/>
                          </a:xfrm>
                          <a:prstGeom prst="blockArc">
                            <a:avLst>
                              <a:gd name="adj1" fmla="val 10658220"/>
                              <a:gd name="adj2" fmla="val 141780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9280" y="975240"/>
                            <a:ext cx="7560" cy="25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5080" y="1158120"/>
                            <a:ext cx="79920" cy="7632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120" y="97524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5520" y="1146960"/>
                            <a:ext cx="72360" cy="7992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52200">
                            <a:off x="3150720" y="921600"/>
                            <a:ext cx="96480" cy="82440"/>
                          </a:xfrm>
                          <a:prstGeom prst="blockArc">
                            <a:avLst>
                              <a:gd name="adj1" fmla="val 10658220"/>
                              <a:gd name="adj2" fmla="val 141780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52200">
                            <a:off x="3405960" y="921600"/>
                            <a:ext cx="96480" cy="82440"/>
                          </a:xfrm>
                          <a:prstGeom prst="blockArc">
                            <a:avLst>
                              <a:gd name="adj1" fmla="val 10658220"/>
                              <a:gd name="adj2" fmla="val 141780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9920" y="975240"/>
                            <a:ext cx="7560" cy="25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5720" y="1158120"/>
                            <a:ext cx="79920" cy="7632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6760" y="97524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1146960"/>
                            <a:ext cx="72360" cy="7992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52200">
                            <a:off x="3501000" y="921600"/>
                            <a:ext cx="96480" cy="82440"/>
                          </a:xfrm>
                          <a:prstGeom prst="blockArc">
                            <a:avLst>
                              <a:gd name="adj1" fmla="val 10658220"/>
                              <a:gd name="adj2" fmla="val 141780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52200">
                            <a:off x="3779280" y="921600"/>
                            <a:ext cx="96480" cy="82440"/>
                          </a:xfrm>
                          <a:prstGeom prst="blockArc">
                            <a:avLst>
                              <a:gd name="adj1" fmla="val 10658220"/>
                              <a:gd name="adj2" fmla="val 141780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5680" y="975240"/>
                            <a:ext cx="7560" cy="25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1480" y="1158120"/>
                            <a:ext cx="79920" cy="7632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2520" y="97524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920" y="1146960"/>
                            <a:ext cx="72360" cy="7992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52200">
                            <a:off x="3866760" y="921600"/>
                            <a:ext cx="96480" cy="82440"/>
                          </a:xfrm>
                          <a:prstGeom prst="blockArc">
                            <a:avLst>
                              <a:gd name="adj1" fmla="val 10658220"/>
                              <a:gd name="adj2" fmla="val 141780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52200">
                            <a:off x="3969720" y="921600"/>
                            <a:ext cx="96480" cy="82440"/>
                          </a:xfrm>
                          <a:prstGeom prst="blockArc">
                            <a:avLst>
                              <a:gd name="adj1" fmla="val 10658220"/>
                              <a:gd name="adj2" fmla="val 141780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0520" y="97524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9920" y="1146960"/>
                            <a:ext cx="72360" cy="7992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52200">
                            <a:off x="4061160" y="921600"/>
                            <a:ext cx="96480" cy="82440"/>
                          </a:xfrm>
                          <a:prstGeom prst="blockArc">
                            <a:avLst>
                              <a:gd name="adj1" fmla="val 10658220"/>
                              <a:gd name="adj2" fmla="val 141780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80" y="95400"/>
                            <a:ext cx="418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000" y="1402200"/>
                            <a:ext cx="424044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80" y="95400"/>
                            <a:ext cx="720" cy="131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3640" y="99000"/>
                            <a:ext cx="720" cy="131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920" y="102960"/>
                            <a:ext cx="720" cy="131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760" y="99000"/>
                            <a:ext cx="720" cy="131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348pt;height:123.3pt" coordorigin="0,0" coordsize="6960,2466">
                <v:rect id="shape_0" stroked="f" o:allowincell="f" style="position:absolute;left:0;top:0;width:6959;height:246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26;top:1356;width:6731;height:10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II          III           IV                       II          III           IV                      II          III           IV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Н  2К  3Н  3К  4Н    4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J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 4К       2Н  2К  3Н  3К  4Н    4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J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 4К      2Н  2К  3Н  3К  4Н    4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J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 4К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96;top:108;width:6863;height:8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II        III       IV             II        III       IV             II        III       IV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2Н  2К  3Н  3К 4Н  4К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00;top:162;width:6377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Н  ФАЗА  А  1К       1Н  ФАЗА  В  1К      1Н  ФАЗА С  1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               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I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                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           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606,588" to="606,94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06;top:768;width:359;height:359;flip:y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66;top:768;width:359;height:359;flip:y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012;top:732;width:359;height:359;flip:y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86;top:768;width:359;height:359;flip:y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72;top:750;width:359;height:359;flip:y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132;top:750;width:359;height:359;flip:y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26;top:768;width:359;height:359;flip:y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92;top:750;width:359;height:359;flip:y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292;top:732;width:359;height:359;flip:y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852;top:750;width:359;height:359;flip:y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32;top:732;width:359;height:359;flip:y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652;top:732;width:359;height:359;flip:y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372,552" to="6372,91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31;top:1470;width:151;height:129;flip:y;mso-wrap-style:none;v-text-anchor:middle;rotation:179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046,588" to="2046,94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72,570" to="2772,92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932,552" to="4932,91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12,570" to="4212,92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2,1302" to="6599,1313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438,1554" to="449,19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2712;top:579;width:151;height:158;mso-wrap-style:none;v-text-anchor:middle;mso-position-horizontal-relative:char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74;top:567;width:151;height:158;mso-wrap-style:none;v-text-anchor:middle;mso-position-horizontal-relative:char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4;top:591;width:151;height:158;mso-wrap-style:none;v-text-anchor:middle;mso-position-horizontal-relative:char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552;width:151;height:158;mso-wrap-style:none;v-text-anchor:middle;mso-position-horizontal-relative:char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34;top:564;width:151;height:158;mso-wrap-style:none;v-text-anchor:middle;mso-position-horizontal-relative:char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6;top:564;width:151;height:158;mso-wrap-style:none;v-text-anchor:middle;mso-position-horizontal-relative:char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4;top:1842;width:125;height:119;mso-wrap-style:none;v-text-anchor:middle;mso-position-horizontal-relative:char" type="_x0000_t120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32,1554" to="732,191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84;top:1824;width:113;height:125;mso-wrap-style:none;v-text-anchor:middle;mso-position-horizontal-relative:char" type="_x0000_t120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581;top:1470;width:151;height:129;flip:y;mso-wrap-style:none;v-text-anchor:middle;rotation:179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83;top:1470;width:151;height:129;flip:y;mso-wrap-style:none;v-text-anchor:middle;rotation:179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90,1554" to="1001,19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36;top:1842;width:125;height:119;mso-wrap-style:none;v-text-anchor:middle;mso-position-horizontal-relative:char" type="_x0000_t120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84,1554" to="1284,191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36;top:1824;width:113;height:125;mso-wrap-style:none;v-text-anchor:middle;mso-position-horizontal-relative:char" type="_x0000_t120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1133;top:1470;width:151;height:129;flip:y;mso-wrap-style:none;v-text-anchor:middle;rotation:179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71;top:1470;width:151;height:129;flip:y;mso-wrap-style:none;v-text-anchor:middle;rotation:179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566,1554" to="1577,19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512;top:1842;width:125;height:119;mso-wrap-style:none;v-text-anchor:middle;mso-position-horizontal-relative:char" type="_x0000_t120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60,1554" to="1860,191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12;top:1824;width:113;height:125;mso-wrap-style:none;v-text-anchor:middle;mso-position-horizontal-relative:char" type="_x0000_t120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1709;top:1470;width:151;height:129;flip:y;mso-wrap-style:none;v-text-anchor:middle;rotation:179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71;top:1470;width:151;height:129;flip:y;mso-wrap-style:none;v-text-anchor:middle;rotation:179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172,1554" to="2172,191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24;top:1824;width:113;height:125;mso-wrap-style:none;v-text-anchor:middle;mso-position-horizontal-relative:char" type="_x0000_t120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2015;top:1470;width:151;height:129;flip:y;mso-wrap-style:none;v-text-anchor:middle;rotation:179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663;top:1476;width:151;height:129;flip:y;mso-wrap-style:none;v-text-anchor:middle;rotation:179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670,1560" to="2681,196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616;top:1848;width:125;height:119;mso-wrap-style:none;v-text-anchor:middle;mso-position-horizontal-relative:char" type="_x0000_t120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964,1560" to="2964,19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916;top:1830;width:113;height:125;mso-wrap-style:none;v-text-anchor:middle;mso-position-horizontal-relative:char" type="_x0000_t120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2813;top:1476;width:151;height:129;flip:y;mso-wrap-style:none;v-text-anchor:middle;rotation:179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15;top:1476;width:151;height:129;flip:y;mso-wrap-style:none;v-text-anchor:middle;rotation:179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222,1560" to="3233,196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168;top:1848;width:125;height:119;mso-wrap-style:none;v-text-anchor:middle;mso-position-horizontal-relative:char" type="_x0000_t120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516,1560" to="3516,19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68;top:1830;width:113;height:125;mso-wrap-style:none;v-text-anchor:middle;mso-position-horizontal-relative:char" type="_x0000_t120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3365;top:1476;width:151;height:129;flip:y;mso-wrap-style:none;v-text-anchor:middle;rotation:179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803;top:1476;width:151;height:129;flip:y;mso-wrap-style:none;v-text-anchor:middle;rotation:179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798,1560" to="3809,196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744;top:1848;width:125;height:119;mso-wrap-style:none;v-text-anchor:middle;mso-position-horizontal-relative:char" type="_x0000_t120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092,1560" to="4092,19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044;top:1830;width:113;height:125;mso-wrap-style:none;v-text-anchor:middle;mso-position-horizontal-relative:char" type="_x0000_t120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3941;top:1476;width:151;height:129;flip:y;mso-wrap-style:none;v-text-anchor:middle;rotation:179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03;top:1476;width:151;height:129;flip:y;mso-wrap-style:none;v-text-anchor:middle;rotation:179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404,1560" to="4404,19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56;top:1830;width:113;height:125;mso-wrap-style:none;v-text-anchor:middle;mso-position-horizontal-relative:char" type="_x0000_t120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4247;top:1476;width:151;height:129;flip:y;mso-wrap-style:none;v-text-anchor:middle;rotation:179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811;top:1452;width:151;height:129;flip:y;mso-wrap-style:none;v-text-anchor:middle;rotation:179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818,1536" to="4829,194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764;top:1824;width:125;height:119;mso-wrap-style:none;v-text-anchor:middle;mso-position-horizontal-relative:char" type="_x0000_t120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12,1536" to="5112,189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064;top:1806;width:113;height:125;mso-wrap-style:none;v-text-anchor:middle;mso-position-horizontal-relative:char" type="_x0000_t120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4961;top:1452;width:151;height:129;flip:y;mso-wrap-style:none;v-text-anchor:middle;rotation:179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63;top:1452;width:151;height:129;flip:y;mso-wrap-style:none;v-text-anchor:middle;rotation:179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370,1536" to="5381,194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16;top:1824;width:125;height:119;mso-wrap-style:none;v-text-anchor:middle;mso-position-horizontal-relative:char" type="_x0000_t120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664,1536" to="5664,189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616;top:1806;width:113;height:125;mso-wrap-style:none;v-text-anchor:middle;mso-position-horizontal-relative:char" type="_x0000_t120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5513;top:1452;width:151;height:129;flip:y;mso-wrap-style:none;v-text-anchor:middle;rotation:179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951;top:1452;width:151;height:129;flip:y;mso-wrap-style:none;v-text-anchor:middle;rotation:179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946,1536" to="5957,194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892;top:1824;width:125;height:119;mso-wrap-style:none;v-text-anchor:middle;mso-position-horizontal-relative:char" type="_x0000_t120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240,1536" to="6240,189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92;top:1806;width:113;height:125;mso-wrap-style:none;v-text-anchor:middle;mso-position-horizontal-relative:char" type="_x0000_t120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6089;top:1452;width:151;height:129;flip:y;mso-wrap-style:none;v-text-anchor:middle;rotation:179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251;top:1452;width:151;height:129;flip:y;mso-wrap-style:none;v-text-anchor:middle;rotation:179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552,1536" to="6552,189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504;top:1806;width:113;height:125;mso-wrap-style:none;v-text-anchor:middle;mso-position-horizontal-relative:char" type="_x0000_t120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6395;top:1452;width:151;height:129;flip:y;mso-wrap-style:none;v-text-anchor:middle;rotation:179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86,150" to="6773,150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56,2208" to="6833,2213" stroked="t" o:allowincell="f" style="position:absolute;flip:y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86,150" to="186,2213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4620,156" to="4620,2219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436,162" to="2436,2225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6798,156" to="6798,2219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37235</wp:posOffset>
                </wp:positionH>
                <wp:positionV relativeFrom="paragraph">
                  <wp:posOffset>5726430</wp:posOffset>
                </wp:positionV>
                <wp:extent cx="418338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3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450.9pt" to="387.4pt,45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37235</wp:posOffset>
                </wp:positionH>
                <wp:positionV relativeFrom="paragraph">
                  <wp:posOffset>5726430</wp:posOffset>
                </wp:positionV>
                <wp:extent cx="418338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3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450.9pt" to="387.4pt,45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inline distT="0" distB="0" distL="0" distR="0">
                <wp:extent cx="4420870" cy="156591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4420800" cy="1566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23.35pt;width:348.05pt;height:123.2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. Основные технические данные и характеристи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2.1. Основные технические данные трансформаторов приведены в таблице 1.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  <w:t>Таблица 1.</w:t>
      </w:r>
    </w:p>
    <w:tbl>
      <w:tblPr>
        <w:tblW w:w="79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28"/>
        <w:gridCol w:w="822"/>
        <w:gridCol w:w="780"/>
        <w:gridCol w:w="960"/>
        <w:gridCol w:w="990"/>
        <w:gridCol w:w="888"/>
        <w:gridCol w:w="774"/>
        <w:gridCol w:w="121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трансформатор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№ </w:t>
            </w:r>
            <w:r>
              <w:rPr>
                <w:sz w:val="16"/>
                <w:szCs w:val="16"/>
              </w:rPr>
              <w:t>обмоток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№ </w:t>
            </w:r>
            <w:r>
              <w:rPr>
                <w:sz w:val="16"/>
                <w:szCs w:val="16"/>
              </w:rPr>
              <w:t>выводо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инальное напряжение,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к холостого хода, не более,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яжение холостого хода, В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ток,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са полная, к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Габаритные размеры, мм </w:t>
            </w:r>
            <w:r>
              <w:rPr>
                <w:sz w:val="16"/>
                <w:szCs w:val="16"/>
                <w:lang w:val="en-US"/>
              </w:rPr>
              <w:t>LxBxH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Т</w:t>
            </w:r>
            <w:r>
              <w:rPr>
                <w:sz w:val="16"/>
                <w:szCs w:val="16"/>
                <w:lang w:val="en-US"/>
              </w:rPr>
              <w:t xml:space="preserve"> 30</w:t>
            </w:r>
            <w:r>
              <w:rPr>
                <w:rFonts w:cs="WP TypographicSymbols;Courier New" w:ascii="WP TypographicSymbols;Courier New" w:hAnsi="WP TypographicSymbols;Courier New"/>
                <w:sz w:val="16"/>
                <w:szCs w:val="16"/>
                <w:lang w:val="en-US"/>
              </w:rPr>
              <w:t>-</w:t>
            </w:r>
            <w:r>
              <w:rPr>
                <w:sz w:val="16"/>
                <w:szCs w:val="16"/>
                <w:lang w:val="en-US"/>
              </w:rPr>
              <w:t>15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Н-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I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Н-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4,2±0,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4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II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>Н-</w:t>
            </w: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>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,7±0,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4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V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</w:rPr>
              <w:t>Н-</w:t>
            </w:r>
            <w:r>
              <w:rPr>
                <w:sz w:val="16"/>
                <w:szCs w:val="16"/>
                <w:lang w:val="en-US"/>
              </w:rPr>
              <w:t>4J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,3±0,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J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</w:rPr>
              <w:t>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6±0,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опускаемые верхние отклонения не должны превышать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по габаритным размерам 10 мм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по массе 5%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опускаемые отклонения массы и габаритных размеров в меньшую сторону не ограничиваются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Допустимое отклонение напряжений на первичных обмотках </w:t>
      </w:r>
      <w:r>
        <w:rPr>
          <w:sz w:val="18"/>
          <w:szCs w:val="18"/>
          <w:u w:val="single"/>
        </w:rPr>
        <w:t>+</w:t>
      </w:r>
      <w:r>
        <w:rPr>
          <w:sz w:val="18"/>
          <w:szCs w:val="18"/>
        </w:rPr>
        <w:t xml:space="preserve"> 5%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2.2. Электрическая прочность изоляции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      между обмотками 2000В, 50Гц в течение 60с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      между обмотками и магнитопроводом 2000В в течение 60с, 50Гц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2.3. Сопротивление изоляции при проверке напряжением 500В &gt; 20 Мом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2.4. Содержание цветных металлов:</w:t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 xml:space="preserve">медь </w:t>
      </w:r>
      <w:r>
        <w:rPr>
          <w:rFonts w:cs="WP TypographicSymbols;Courier New" w:ascii="WP TypographicSymbols;Courier New" w:hAnsi="WP TypographicSymbols;Courier New"/>
          <w:sz w:val="18"/>
          <w:szCs w:val="18"/>
        </w:rPr>
        <w:t xml:space="preserve">-   </w:t>
      </w:r>
      <w:r>
        <w:rPr>
          <w:sz w:val="18"/>
          <w:szCs w:val="18"/>
        </w:rPr>
        <w:t xml:space="preserve"> кг (в обмотках)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3. Комплект поставки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3.1. Партия трансформаторов в количестве -_______________________шт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3.2. Паспорт на партию трансформаторов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4. Свидетельство о приемк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18"/>
          <w:szCs w:val="18"/>
        </w:rPr>
        <w:tab/>
        <w:t>трансформатор(ы) ТТ30</w:t>
      </w:r>
      <w:r>
        <w:rPr>
          <w:rFonts w:cs="WP TypographicSymbols;Courier New" w:ascii="WP TypographicSymbols;Courier New" w:hAnsi="WP TypographicSymbols;Courier New"/>
          <w:sz w:val="18"/>
          <w:szCs w:val="18"/>
        </w:rPr>
        <w:t>-</w:t>
      </w:r>
      <w:r>
        <w:rPr>
          <w:sz w:val="18"/>
          <w:szCs w:val="18"/>
        </w:rPr>
        <w:t>155 количество_________________________шт. соответствуют техническим требованиям и признан(ы) годным(и) для эксплуатаци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Дата выпуска ________________200   г.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М.П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Подпись лица, ответственного за приемку)</w:t>
      </w:r>
    </w:p>
    <w:sectPr>
      <w:type w:val="nextPage"/>
      <w:pgSz w:orient="landscape" w:w="16838" w:h="11906"/>
      <w:pgMar w:left="567" w:right="805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P TypographicSymbols">
    <w:altName w:val="Courier New"/>
    <w:charset w:val="00"/>
    <w:family w:val="auto"/>
    <w:pitch w:val="variable"/>
  </w:font>
  <w:font w:name="Swis721 LtEx B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17:40:00Z</dcterms:created>
  <dc:creator>Дима</dc:creator>
  <dc:description/>
  <dc:language>en-US</dc:language>
  <cp:lastModifiedBy>VLAD                                     </cp:lastModifiedBy>
  <cp:lastPrinted>2007-04-26T16:50:00Z</cp:lastPrinted>
  <dcterms:modified xsi:type="dcterms:W3CDTF">2007-05-15T15:15:00Z</dcterms:modified>
  <cp:revision>17</cp:revision>
  <dc:subject/>
  <dc:title>5</dc:title>
</cp:coreProperties>
</file>