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хема электрическая трансформатора ТТ 20</w:t>
      </w:r>
      <w:r>
        <w:rPr>
          <w:rFonts w:cs="WP TypographicSymbols;Courier New" w:ascii="WP TypographicSymbols;Courier New" w:hAnsi="WP TypographicSymbols;Courier New"/>
        </w:rPr>
        <w:t>-</w:t>
      </w:r>
      <w:r>
        <w:rPr/>
        <w:t>49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-45720</wp:posOffset>
                </wp:positionH>
                <wp:positionV relativeFrom="paragraph">
                  <wp:posOffset>29210</wp:posOffset>
                </wp:positionV>
                <wp:extent cx="6667500" cy="381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56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.3pt" to="521.35pt,2.5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-53340</wp:posOffset>
                </wp:positionH>
                <wp:positionV relativeFrom="paragraph">
                  <wp:posOffset>29210</wp:posOffset>
                </wp:positionV>
                <wp:extent cx="0" cy="1905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2.3pt" to="-4.2pt,152.2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6633210</wp:posOffset>
                </wp:positionH>
                <wp:positionV relativeFrom="paragraph">
                  <wp:posOffset>36830</wp:posOffset>
                </wp:positionV>
                <wp:extent cx="0" cy="19050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3pt,2.9pt" to="522.3pt,152.8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404360</wp:posOffset>
                </wp:positionH>
                <wp:positionV relativeFrom="paragraph">
                  <wp:posOffset>29210</wp:posOffset>
                </wp:positionV>
                <wp:extent cx="0" cy="19050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8pt,2.3pt" to="346.8pt,152.2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110740</wp:posOffset>
                </wp:positionH>
                <wp:positionV relativeFrom="paragraph">
                  <wp:posOffset>33020</wp:posOffset>
                </wp:positionV>
                <wp:extent cx="7620" cy="188214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8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pt,2.6pt" to="166.75pt,150.7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</w:t>
      </w:r>
      <w:r>
        <w:rPr/>
        <w:t>фаза А                                             фаза В                                               фаза 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  <w:lang w:val="en-US"/>
        </w:rPr>
        <w:t>1                              2              3                             1                              2              3                              1                              2              3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</wp:posOffset>
                </wp:positionH>
                <wp:positionV relativeFrom="paragraph">
                  <wp:posOffset>40640</wp:posOffset>
                </wp:positionV>
                <wp:extent cx="635" cy="22860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3.2pt" to="21.6pt,2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</wp:posOffset>
                </wp:positionH>
                <wp:positionV relativeFrom="paragraph">
                  <wp:posOffset>154940</wp:posOffset>
                </wp:positionV>
                <wp:extent cx="228600" cy="228600"/>
                <wp:effectExtent l="5080" t="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blockArc">
                          <a:avLst>
                            <a:gd name="adj1" fmla="val 10658220"/>
                            <a:gd name="adj2" fmla="val 141780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6pt;margin-top:12.2pt;width:17.95pt;height:17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</wp:posOffset>
                </wp:positionH>
                <wp:positionV relativeFrom="paragraph">
                  <wp:posOffset>154940</wp:posOffset>
                </wp:positionV>
                <wp:extent cx="228600" cy="228600"/>
                <wp:effectExtent l="5080" t="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blockArc">
                          <a:avLst>
                            <a:gd name="adj1" fmla="val 10658220"/>
                            <a:gd name="adj2" fmla="val 141780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12.2pt;width:17.95pt;height:17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60120</wp:posOffset>
                </wp:positionH>
                <wp:positionV relativeFrom="paragraph">
                  <wp:posOffset>154940</wp:posOffset>
                </wp:positionV>
                <wp:extent cx="228600" cy="228600"/>
                <wp:effectExtent l="5080" t="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blockArc">
                          <a:avLst>
                            <a:gd name="adj1" fmla="val 10658220"/>
                            <a:gd name="adj2" fmla="val 141780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6pt;margin-top:12.2pt;width:17.95pt;height:17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1520</wp:posOffset>
                </wp:positionH>
                <wp:positionV relativeFrom="paragraph">
                  <wp:posOffset>154940</wp:posOffset>
                </wp:positionV>
                <wp:extent cx="228600" cy="228600"/>
                <wp:effectExtent l="5080" t="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blockArc">
                          <a:avLst>
                            <a:gd name="adj1" fmla="val 10658220"/>
                            <a:gd name="adj2" fmla="val 141780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6pt;margin-top:12.2pt;width:17.95pt;height:17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88720</wp:posOffset>
                </wp:positionH>
                <wp:positionV relativeFrom="paragraph">
                  <wp:posOffset>40640</wp:posOffset>
                </wp:positionV>
                <wp:extent cx="635" cy="22860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3.2pt" to="93.6pt,2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0</wp:posOffset>
                </wp:positionH>
                <wp:positionV relativeFrom="paragraph">
                  <wp:posOffset>27305</wp:posOffset>
                </wp:positionV>
                <wp:extent cx="96520" cy="10096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1008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90pt;margin-top:2.15pt;width:7.55pt;height:7.9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96520" cy="10096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1008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3.35pt;width:7.55pt;height:7.9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188720</wp:posOffset>
                </wp:positionH>
                <wp:positionV relativeFrom="paragraph">
                  <wp:posOffset>156845</wp:posOffset>
                </wp:positionV>
                <wp:extent cx="228600" cy="228600"/>
                <wp:effectExtent l="5080" t="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blockArc">
                          <a:avLst>
                            <a:gd name="adj1" fmla="val 10658220"/>
                            <a:gd name="adj2" fmla="val 141780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6pt;margin-top:12.35pt;width:17.95pt;height:17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417320</wp:posOffset>
                </wp:positionH>
                <wp:positionV relativeFrom="paragraph">
                  <wp:posOffset>156845</wp:posOffset>
                </wp:positionV>
                <wp:extent cx="228600" cy="228600"/>
                <wp:effectExtent l="5080" t="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blockArc">
                          <a:avLst>
                            <a:gd name="adj1" fmla="val 10658220"/>
                            <a:gd name="adj2" fmla="val 141780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6pt;margin-top:12.35pt;width:17.95pt;height:17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657350</wp:posOffset>
                </wp:positionH>
                <wp:positionV relativeFrom="paragraph">
                  <wp:posOffset>38735</wp:posOffset>
                </wp:positionV>
                <wp:extent cx="635" cy="228600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3.05pt" to="130.5pt,2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596390</wp:posOffset>
                </wp:positionH>
                <wp:positionV relativeFrom="paragraph">
                  <wp:posOffset>27305</wp:posOffset>
                </wp:positionV>
                <wp:extent cx="96520" cy="10096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1008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.7pt;margin-top:2.15pt;width:7.55pt;height:7.9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       </w:t>
      </w:r>
      <w:r>
        <w:rPr>
          <w:lang w:val="en-US"/>
        </w:rPr>
        <w:t>I                                                       I                                                          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16880</wp:posOffset>
                </wp:positionH>
                <wp:positionV relativeFrom="paragraph">
                  <wp:posOffset>4445</wp:posOffset>
                </wp:positionV>
                <wp:extent cx="228600" cy="228600"/>
                <wp:effectExtent l="5080" t="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blockArc">
                          <a:avLst>
                            <a:gd name="adj1" fmla="val 10658220"/>
                            <a:gd name="adj2" fmla="val 141780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4.4pt;margin-top:0.35pt;width:17.95pt;height:17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5080</wp:posOffset>
                </wp:positionH>
                <wp:positionV relativeFrom="paragraph">
                  <wp:posOffset>13970</wp:posOffset>
                </wp:positionV>
                <wp:extent cx="228600" cy="228600"/>
                <wp:effectExtent l="5080" t="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blockArc">
                          <a:avLst>
                            <a:gd name="adj1" fmla="val 10658220"/>
                            <a:gd name="adj2" fmla="val 141780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.4pt;margin-top:1.1pt;width:17.95pt;height:17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73680</wp:posOffset>
                </wp:positionH>
                <wp:positionV relativeFrom="paragraph">
                  <wp:posOffset>13970</wp:posOffset>
                </wp:positionV>
                <wp:extent cx="228600" cy="228600"/>
                <wp:effectExtent l="5080" t="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blockArc">
                          <a:avLst>
                            <a:gd name="adj1" fmla="val 10658220"/>
                            <a:gd name="adj2" fmla="val 141780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4pt;margin-top:1.1pt;width:17.95pt;height:17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02280</wp:posOffset>
                </wp:positionH>
                <wp:positionV relativeFrom="paragraph">
                  <wp:posOffset>13970</wp:posOffset>
                </wp:positionV>
                <wp:extent cx="228600" cy="228600"/>
                <wp:effectExtent l="5080" t="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blockArc">
                          <a:avLst>
                            <a:gd name="adj1" fmla="val 10658220"/>
                            <a:gd name="adj2" fmla="val 141780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6.4pt;margin-top:1.1pt;width:17.95pt;height:17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59680</wp:posOffset>
                </wp:positionH>
                <wp:positionV relativeFrom="paragraph">
                  <wp:posOffset>4445</wp:posOffset>
                </wp:positionV>
                <wp:extent cx="228600" cy="228600"/>
                <wp:effectExtent l="5080" t="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blockArc">
                          <a:avLst>
                            <a:gd name="adj1" fmla="val 10658220"/>
                            <a:gd name="adj2" fmla="val 141780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8.4pt;margin-top:0.35pt;width:17.95pt;height:17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30880</wp:posOffset>
                </wp:positionH>
                <wp:positionV relativeFrom="paragraph">
                  <wp:posOffset>13970</wp:posOffset>
                </wp:positionV>
                <wp:extent cx="228600" cy="228600"/>
                <wp:effectExtent l="5080" t="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blockArc">
                          <a:avLst>
                            <a:gd name="adj1" fmla="val 10658220"/>
                            <a:gd name="adj2" fmla="val 141780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4.4pt;margin-top:1.1pt;width:17.95pt;height:17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31080</wp:posOffset>
                </wp:positionH>
                <wp:positionV relativeFrom="paragraph">
                  <wp:posOffset>4445</wp:posOffset>
                </wp:positionV>
                <wp:extent cx="228600" cy="228600"/>
                <wp:effectExtent l="5080" t="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blockArc">
                          <a:avLst>
                            <a:gd name="adj1" fmla="val 10658220"/>
                            <a:gd name="adj2" fmla="val 141780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0.4pt;margin-top:0.35pt;width:17.95pt;height:17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88280</wp:posOffset>
                </wp:positionH>
                <wp:positionV relativeFrom="paragraph">
                  <wp:posOffset>4445</wp:posOffset>
                </wp:positionV>
                <wp:extent cx="228600" cy="228600"/>
                <wp:effectExtent l="5080" t="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blockArc">
                          <a:avLst>
                            <a:gd name="adj1" fmla="val 10658220"/>
                            <a:gd name="adj2" fmla="val 141780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6.4pt;margin-top:0.35pt;width:17.95pt;height:17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45480</wp:posOffset>
                </wp:positionH>
                <wp:positionV relativeFrom="paragraph">
                  <wp:posOffset>-109855</wp:posOffset>
                </wp:positionV>
                <wp:extent cx="635" cy="228600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4pt,-8.65pt" to="452.4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45080</wp:posOffset>
                </wp:positionH>
                <wp:positionV relativeFrom="paragraph">
                  <wp:posOffset>-100330</wp:posOffset>
                </wp:positionV>
                <wp:extent cx="635" cy="228600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pt,-7.9pt" to="200.4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31080</wp:posOffset>
                </wp:positionH>
                <wp:positionV relativeFrom="paragraph">
                  <wp:posOffset>-109855</wp:posOffset>
                </wp:positionV>
                <wp:extent cx="635" cy="228600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4pt,-8.65pt" to="380.4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59480</wp:posOffset>
                </wp:positionH>
                <wp:positionV relativeFrom="paragraph">
                  <wp:posOffset>-98425</wp:posOffset>
                </wp:positionV>
                <wp:extent cx="635" cy="228600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4pt,-7.75pt" to="272.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06980</wp:posOffset>
                </wp:positionH>
                <wp:positionV relativeFrom="paragraph">
                  <wp:posOffset>-94615</wp:posOffset>
                </wp:positionV>
                <wp:extent cx="96520" cy="100965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1008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7.4pt;margin-top:-7.45pt;width:7.55pt;height:7.9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99760</wp:posOffset>
                </wp:positionH>
                <wp:positionV relativeFrom="paragraph">
                  <wp:posOffset>-109855</wp:posOffset>
                </wp:positionV>
                <wp:extent cx="96520" cy="100965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1008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8.8pt;margin-top:-8.65pt;width:7.55pt;height:7.9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09950</wp:posOffset>
                </wp:positionH>
                <wp:positionV relativeFrom="paragraph">
                  <wp:posOffset>-104140</wp:posOffset>
                </wp:positionV>
                <wp:extent cx="96520" cy="100965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1008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8.5pt;margin-top:-8.2pt;width:7.55pt;height:7.9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89170</wp:posOffset>
                </wp:positionH>
                <wp:positionV relativeFrom="paragraph">
                  <wp:posOffset>-102235</wp:posOffset>
                </wp:positionV>
                <wp:extent cx="96520" cy="100965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1008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7.1pt;margin-top:-8.05pt;width:7.55pt;height:7.9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350135</wp:posOffset>
                </wp:positionH>
                <wp:positionV relativeFrom="paragraph">
                  <wp:posOffset>499110</wp:posOffset>
                </wp:positionV>
                <wp:extent cx="635" cy="232410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05pt,39.3pt" to="185.05pt,5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06345</wp:posOffset>
                </wp:positionH>
                <wp:positionV relativeFrom="paragraph">
                  <wp:posOffset>502920</wp:posOffset>
                </wp:positionV>
                <wp:extent cx="635" cy="228600"/>
                <wp:effectExtent l="5080" t="63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35pt,39.6pt" to="197.35pt,5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315845</wp:posOffset>
                </wp:positionH>
                <wp:positionV relativeFrom="paragraph">
                  <wp:posOffset>655320</wp:posOffset>
                </wp:positionV>
                <wp:extent cx="68580" cy="762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2.35pt;margin-top:51.6pt;width:5.35pt;height: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348865</wp:posOffset>
                </wp:positionH>
                <wp:positionV relativeFrom="paragraph">
                  <wp:posOffset>459105</wp:posOffset>
                </wp:positionV>
                <wp:extent cx="78105" cy="92075"/>
                <wp:effectExtent l="5080" t="5715" r="444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52200">
                          <a:off x="0" y="0"/>
                          <a:ext cx="78120" cy="92160"/>
                        </a:xfrm>
                        <a:prstGeom prst="blockArc">
                          <a:avLst>
                            <a:gd name="adj1" fmla="val 11230623"/>
                            <a:gd name="adj2" fmla="val 21169377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95pt;margin-top:36.1pt;width:6.1pt;height:7.2pt;flip:y;mso-wrap-style:none;v-text-anchor:middle;rotation:17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75865</wp:posOffset>
                </wp:positionH>
                <wp:positionV relativeFrom="paragraph">
                  <wp:posOffset>659130</wp:posOffset>
                </wp:positionV>
                <wp:extent cx="68580" cy="762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95pt;margin-top:51.9pt;width:5.35pt;height: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429510</wp:posOffset>
                </wp:positionH>
                <wp:positionV relativeFrom="paragraph">
                  <wp:posOffset>455930</wp:posOffset>
                </wp:positionV>
                <wp:extent cx="78105" cy="92075"/>
                <wp:effectExtent l="5080" t="5715" r="444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52200">
                          <a:off x="0" y="0"/>
                          <a:ext cx="78120" cy="92160"/>
                        </a:xfrm>
                        <a:prstGeom prst="blockArc">
                          <a:avLst>
                            <a:gd name="adj1" fmla="val 11230623"/>
                            <a:gd name="adj2" fmla="val 21169377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3pt;margin-top:35.85pt;width:6.1pt;height:7.2pt;flip:y;mso-wrap-style:none;v-text-anchor:middle;rotation:17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609850</wp:posOffset>
                </wp:positionH>
                <wp:positionV relativeFrom="paragraph">
                  <wp:posOffset>499745</wp:posOffset>
                </wp:positionV>
                <wp:extent cx="635" cy="232410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pt,39.35pt" to="205.5pt,5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66060</wp:posOffset>
                </wp:positionH>
                <wp:positionV relativeFrom="paragraph">
                  <wp:posOffset>503555</wp:posOffset>
                </wp:positionV>
                <wp:extent cx="635" cy="228600"/>
                <wp:effectExtent l="5080" t="635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9.65pt" to="217.8pt,5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579370</wp:posOffset>
                </wp:positionH>
                <wp:positionV relativeFrom="paragraph">
                  <wp:posOffset>655955</wp:posOffset>
                </wp:positionV>
                <wp:extent cx="68580" cy="762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3.1pt;margin-top:51.65pt;width:5.35pt;height: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608580</wp:posOffset>
                </wp:positionH>
                <wp:positionV relativeFrom="paragraph">
                  <wp:posOffset>459740</wp:posOffset>
                </wp:positionV>
                <wp:extent cx="78105" cy="92075"/>
                <wp:effectExtent l="5080" t="5715" r="444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52200">
                          <a:off x="0" y="0"/>
                          <a:ext cx="78120" cy="92160"/>
                        </a:xfrm>
                        <a:prstGeom prst="blockArc">
                          <a:avLst>
                            <a:gd name="adj1" fmla="val 11230623"/>
                            <a:gd name="adj2" fmla="val 21169377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4pt;margin-top:36.15pt;width:6.1pt;height:7.2pt;flip:y;mso-wrap-style:none;v-text-anchor:middle;rotation:17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31770</wp:posOffset>
                </wp:positionH>
                <wp:positionV relativeFrom="paragraph">
                  <wp:posOffset>659765</wp:posOffset>
                </wp:positionV>
                <wp:extent cx="68580" cy="762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5.1pt;margin-top:51.95pt;width:5.35pt;height: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689225</wp:posOffset>
                </wp:positionH>
                <wp:positionV relativeFrom="paragraph">
                  <wp:posOffset>456565</wp:posOffset>
                </wp:positionV>
                <wp:extent cx="78105" cy="92075"/>
                <wp:effectExtent l="5080" t="5715" r="444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52200">
                          <a:off x="0" y="0"/>
                          <a:ext cx="78120" cy="92160"/>
                        </a:xfrm>
                        <a:prstGeom prst="blockArc">
                          <a:avLst>
                            <a:gd name="adj1" fmla="val 11230623"/>
                            <a:gd name="adj2" fmla="val 21169377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75pt;margin-top:35.9pt;width:6.1pt;height:7.2pt;flip:y;mso-wrap-style:none;v-text-anchor:middle;rotation:17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703320</wp:posOffset>
                </wp:positionH>
                <wp:positionV relativeFrom="paragraph">
                  <wp:posOffset>503555</wp:posOffset>
                </wp:positionV>
                <wp:extent cx="635" cy="232410"/>
                <wp:effectExtent l="5080" t="635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39.65pt" to="291.6pt,5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859530</wp:posOffset>
                </wp:positionH>
                <wp:positionV relativeFrom="paragraph">
                  <wp:posOffset>507365</wp:posOffset>
                </wp:positionV>
                <wp:extent cx="635" cy="228600"/>
                <wp:effectExtent l="5080" t="635" r="508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9pt,39.95pt" to="303.9pt,5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672840</wp:posOffset>
                </wp:positionH>
                <wp:positionV relativeFrom="paragraph">
                  <wp:posOffset>659765</wp:posOffset>
                </wp:positionV>
                <wp:extent cx="68580" cy="762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9.2pt;margin-top:51.95pt;width:5.35pt;height: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702050</wp:posOffset>
                </wp:positionH>
                <wp:positionV relativeFrom="paragraph">
                  <wp:posOffset>463550</wp:posOffset>
                </wp:positionV>
                <wp:extent cx="78105" cy="92075"/>
                <wp:effectExtent l="5080" t="5715" r="444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52200">
                          <a:off x="0" y="0"/>
                          <a:ext cx="78120" cy="92160"/>
                        </a:xfrm>
                        <a:prstGeom prst="blockArc">
                          <a:avLst>
                            <a:gd name="adj1" fmla="val 11230623"/>
                            <a:gd name="adj2" fmla="val 21169377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5pt;margin-top:36.45pt;width:6.1pt;height:7.2pt;flip:y;mso-wrap-style:none;v-text-anchor:middle;rotation:17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821430</wp:posOffset>
                </wp:positionH>
                <wp:positionV relativeFrom="paragraph">
                  <wp:posOffset>659765</wp:posOffset>
                </wp:positionV>
                <wp:extent cx="68580" cy="762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9pt;margin-top:51.95pt;width:5.35pt;height: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782695</wp:posOffset>
                </wp:positionH>
                <wp:positionV relativeFrom="paragraph">
                  <wp:posOffset>460375</wp:posOffset>
                </wp:positionV>
                <wp:extent cx="78105" cy="92075"/>
                <wp:effectExtent l="5080" t="5715" r="444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52200">
                          <a:off x="0" y="0"/>
                          <a:ext cx="78120" cy="92160"/>
                        </a:xfrm>
                        <a:prstGeom prst="blockArc">
                          <a:avLst>
                            <a:gd name="adj1" fmla="val 11230623"/>
                            <a:gd name="adj2" fmla="val 21169377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.85pt;margin-top:36.2pt;width:6.1pt;height:7.2pt;flip:y;mso-wrap-style:none;v-text-anchor:middle;rotation:17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973830</wp:posOffset>
                </wp:positionH>
                <wp:positionV relativeFrom="paragraph">
                  <wp:posOffset>499745</wp:posOffset>
                </wp:positionV>
                <wp:extent cx="635" cy="232410"/>
                <wp:effectExtent l="5080" t="635" r="508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9pt,39.35pt" to="312.9pt,5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130040</wp:posOffset>
                </wp:positionH>
                <wp:positionV relativeFrom="paragraph">
                  <wp:posOffset>503555</wp:posOffset>
                </wp:positionV>
                <wp:extent cx="635" cy="228600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39.65pt" to="325.2pt,5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43350</wp:posOffset>
                </wp:positionH>
                <wp:positionV relativeFrom="paragraph">
                  <wp:posOffset>655955</wp:posOffset>
                </wp:positionV>
                <wp:extent cx="68580" cy="762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5pt;margin-top:51.65pt;width:5.35pt;height: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972560</wp:posOffset>
                </wp:positionH>
                <wp:positionV relativeFrom="paragraph">
                  <wp:posOffset>459740</wp:posOffset>
                </wp:positionV>
                <wp:extent cx="78105" cy="92075"/>
                <wp:effectExtent l="5080" t="5715" r="444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52200">
                          <a:off x="0" y="0"/>
                          <a:ext cx="78120" cy="92160"/>
                        </a:xfrm>
                        <a:prstGeom prst="blockArc">
                          <a:avLst>
                            <a:gd name="adj1" fmla="val 11230623"/>
                            <a:gd name="adj2" fmla="val 21169377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2.8pt;margin-top:36.15pt;width:6.1pt;height:7.2pt;flip:y;mso-wrap-style:none;v-text-anchor:middle;rotation:17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099560</wp:posOffset>
                </wp:positionH>
                <wp:positionV relativeFrom="paragraph">
                  <wp:posOffset>667385</wp:posOffset>
                </wp:positionV>
                <wp:extent cx="68580" cy="762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2.8pt;margin-top:52.55pt;width:5.35pt;height: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053205</wp:posOffset>
                </wp:positionH>
                <wp:positionV relativeFrom="paragraph">
                  <wp:posOffset>456565</wp:posOffset>
                </wp:positionV>
                <wp:extent cx="78105" cy="92075"/>
                <wp:effectExtent l="5080" t="5715" r="444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52200">
                          <a:off x="0" y="0"/>
                          <a:ext cx="78120" cy="92160"/>
                        </a:xfrm>
                        <a:prstGeom prst="blockArc">
                          <a:avLst>
                            <a:gd name="adj1" fmla="val 11230623"/>
                            <a:gd name="adj2" fmla="val 21169377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9.15pt;margin-top:35.9pt;width:6.1pt;height:7.2pt;flip:y;mso-wrap-style:none;v-text-anchor:middle;rotation:17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432810</wp:posOffset>
                </wp:positionH>
                <wp:positionV relativeFrom="paragraph">
                  <wp:posOffset>499745</wp:posOffset>
                </wp:positionV>
                <wp:extent cx="635" cy="232410"/>
                <wp:effectExtent l="5080" t="635" r="508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pt,39.35pt" to="270.3pt,5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589020</wp:posOffset>
                </wp:positionH>
                <wp:positionV relativeFrom="paragraph">
                  <wp:posOffset>507365</wp:posOffset>
                </wp:positionV>
                <wp:extent cx="635" cy="228600"/>
                <wp:effectExtent l="5080" t="635" r="508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39.95pt" to="282.6pt,5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402330</wp:posOffset>
                </wp:positionH>
                <wp:positionV relativeFrom="paragraph">
                  <wp:posOffset>659765</wp:posOffset>
                </wp:positionV>
                <wp:extent cx="68580" cy="762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9pt;margin-top:51.95pt;width:5.35pt;height: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431540</wp:posOffset>
                </wp:positionH>
                <wp:positionV relativeFrom="paragraph">
                  <wp:posOffset>463550</wp:posOffset>
                </wp:positionV>
                <wp:extent cx="78105" cy="92075"/>
                <wp:effectExtent l="5080" t="5715" r="444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52200">
                          <a:off x="0" y="0"/>
                          <a:ext cx="78120" cy="92160"/>
                        </a:xfrm>
                        <a:prstGeom prst="blockArc">
                          <a:avLst>
                            <a:gd name="adj1" fmla="val 11230623"/>
                            <a:gd name="adj2" fmla="val 21169377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.2pt;margin-top:36.45pt;width:6.1pt;height:7.2pt;flip:y;mso-wrap-style:none;v-text-anchor:middle;rotation:17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550920</wp:posOffset>
                </wp:positionH>
                <wp:positionV relativeFrom="paragraph">
                  <wp:posOffset>659765</wp:posOffset>
                </wp:positionV>
                <wp:extent cx="68580" cy="762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.6pt;margin-top:51.95pt;width:5.35pt;height: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512185</wp:posOffset>
                </wp:positionH>
                <wp:positionV relativeFrom="paragraph">
                  <wp:posOffset>460375</wp:posOffset>
                </wp:positionV>
                <wp:extent cx="78105" cy="92075"/>
                <wp:effectExtent l="5080" t="5715" r="444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52200">
                          <a:off x="0" y="0"/>
                          <a:ext cx="78120" cy="92160"/>
                        </a:xfrm>
                        <a:prstGeom prst="blockArc">
                          <a:avLst>
                            <a:gd name="adj1" fmla="val 11230623"/>
                            <a:gd name="adj2" fmla="val 21169377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.55pt;margin-top:36.2pt;width:6.1pt;height:7.2pt;flip:y;mso-wrap-style:none;v-text-anchor:middle;rotation:17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876550</wp:posOffset>
                </wp:positionH>
                <wp:positionV relativeFrom="paragraph">
                  <wp:posOffset>499745</wp:posOffset>
                </wp:positionV>
                <wp:extent cx="635" cy="232410"/>
                <wp:effectExtent l="5080" t="635" r="508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39.35pt" to="226.5pt,5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032760</wp:posOffset>
                </wp:positionH>
                <wp:positionV relativeFrom="paragraph">
                  <wp:posOffset>503555</wp:posOffset>
                </wp:positionV>
                <wp:extent cx="635" cy="228600"/>
                <wp:effectExtent l="5080" t="635" r="508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39.65pt" to="238.8pt,5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846070</wp:posOffset>
                </wp:positionH>
                <wp:positionV relativeFrom="paragraph">
                  <wp:posOffset>655955</wp:posOffset>
                </wp:positionV>
                <wp:extent cx="68580" cy="762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1pt;margin-top:51.65pt;width:5.35pt;height: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875280</wp:posOffset>
                </wp:positionH>
                <wp:positionV relativeFrom="paragraph">
                  <wp:posOffset>459740</wp:posOffset>
                </wp:positionV>
                <wp:extent cx="78105" cy="92075"/>
                <wp:effectExtent l="5080" t="5715" r="444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52200">
                          <a:off x="0" y="0"/>
                          <a:ext cx="78120" cy="92160"/>
                        </a:xfrm>
                        <a:prstGeom prst="blockArc">
                          <a:avLst>
                            <a:gd name="adj1" fmla="val 11230623"/>
                            <a:gd name="adj2" fmla="val 21169377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4pt;margin-top:36.15pt;width:6.1pt;height:7.2pt;flip:y;mso-wrap-style:none;v-text-anchor:middle;rotation:17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994660</wp:posOffset>
                </wp:positionH>
                <wp:positionV relativeFrom="paragraph">
                  <wp:posOffset>655955</wp:posOffset>
                </wp:positionV>
                <wp:extent cx="68580" cy="762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5.8pt;margin-top:51.65pt;width:5.35pt;height: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955925</wp:posOffset>
                </wp:positionH>
                <wp:positionV relativeFrom="paragraph">
                  <wp:posOffset>456565</wp:posOffset>
                </wp:positionV>
                <wp:extent cx="78105" cy="92075"/>
                <wp:effectExtent l="5080" t="5715" r="444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52200">
                          <a:off x="0" y="0"/>
                          <a:ext cx="78120" cy="92160"/>
                        </a:xfrm>
                        <a:prstGeom prst="blockArc">
                          <a:avLst>
                            <a:gd name="adj1" fmla="val 11230623"/>
                            <a:gd name="adj2" fmla="val 21169377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2.75pt;margin-top:35.9pt;width:6.1pt;height:7.2pt;flip:y;mso-wrap-style:none;v-text-anchor:middle;rotation:17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150870</wp:posOffset>
                </wp:positionH>
                <wp:positionV relativeFrom="paragraph">
                  <wp:posOffset>503555</wp:posOffset>
                </wp:positionV>
                <wp:extent cx="635" cy="232410"/>
                <wp:effectExtent l="5080" t="635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1pt,39.65pt" to="248.1pt,5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307080</wp:posOffset>
                </wp:positionH>
                <wp:positionV relativeFrom="paragraph">
                  <wp:posOffset>507365</wp:posOffset>
                </wp:positionV>
                <wp:extent cx="635" cy="228600"/>
                <wp:effectExtent l="5080" t="635" r="508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39.95pt" to="260.4pt,5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120390</wp:posOffset>
                </wp:positionH>
                <wp:positionV relativeFrom="paragraph">
                  <wp:posOffset>659765</wp:posOffset>
                </wp:positionV>
                <wp:extent cx="68580" cy="762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.7pt;margin-top:51.95pt;width:5.35pt;height: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149600</wp:posOffset>
                </wp:positionH>
                <wp:positionV relativeFrom="paragraph">
                  <wp:posOffset>463550</wp:posOffset>
                </wp:positionV>
                <wp:extent cx="78105" cy="92075"/>
                <wp:effectExtent l="5080" t="5715" r="444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52200">
                          <a:off x="0" y="0"/>
                          <a:ext cx="78120" cy="92160"/>
                        </a:xfrm>
                        <a:prstGeom prst="blockArc">
                          <a:avLst>
                            <a:gd name="adj1" fmla="val 11230623"/>
                            <a:gd name="adj2" fmla="val 21169377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pt;margin-top:36.45pt;width:6.1pt;height:7.2pt;flip:y;mso-wrap-style:none;v-text-anchor:middle;rotation:17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268980</wp:posOffset>
                </wp:positionH>
                <wp:positionV relativeFrom="paragraph">
                  <wp:posOffset>659765</wp:posOffset>
                </wp:positionV>
                <wp:extent cx="68580" cy="762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7.4pt;margin-top:51.95pt;width:5.35pt;height: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230245</wp:posOffset>
                </wp:positionH>
                <wp:positionV relativeFrom="paragraph">
                  <wp:posOffset>460375</wp:posOffset>
                </wp:positionV>
                <wp:extent cx="78105" cy="92075"/>
                <wp:effectExtent l="5080" t="5715" r="444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52200">
                          <a:off x="0" y="0"/>
                          <a:ext cx="78120" cy="92160"/>
                        </a:xfrm>
                        <a:prstGeom prst="blockArc">
                          <a:avLst>
                            <a:gd name="adj1" fmla="val 11230623"/>
                            <a:gd name="adj2" fmla="val 21169377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4.35pt;margin-top:36.2pt;width:6.1pt;height:7.2pt;flip:y;mso-wrap-style:none;v-text-anchor:middle;rotation:17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745480</wp:posOffset>
                </wp:positionH>
                <wp:positionV relativeFrom="paragraph">
                  <wp:posOffset>21590</wp:posOffset>
                </wp:positionV>
                <wp:extent cx="228600" cy="228600"/>
                <wp:effectExtent l="5080" t="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blockArc">
                          <a:avLst>
                            <a:gd name="adj1" fmla="val 10658220"/>
                            <a:gd name="adj2" fmla="val 141780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2.4pt;margin-top:1.7pt;width:17.95pt;height:17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974080</wp:posOffset>
                </wp:positionH>
                <wp:positionV relativeFrom="paragraph">
                  <wp:posOffset>21590</wp:posOffset>
                </wp:positionV>
                <wp:extent cx="228600" cy="228600"/>
                <wp:effectExtent l="5080" t="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blockArc">
                          <a:avLst>
                            <a:gd name="adj1" fmla="val 10658220"/>
                            <a:gd name="adj2" fmla="val 141780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0.4pt;margin-top:1.7pt;width:17.95pt;height:17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463290</wp:posOffset>
                </wp:positionH>
                <wp:positionV relativeFrom="paragraph">
                  <wp:posOffset>19685</wp:posOffset>
                </wp:positionV>
                <wp:extent cx="228600" cy="228600"/>
                <wp:effectExtent l="5080" t="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blockArc">
                          <a:avLst>
                            <a:gd name="adj1" fmla="val 10658220"/>
                            <a:gd name="adj2" fmla="val 141780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2.7pt;margin-top:1.55pt;width:17.95pt;height:17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691890</wp:posOffset>
                </wp:positionH>
                <wp:positionV relativeFrom="paragraph">
                  <wp:posOffset>19685</wp:posOffset>
                </wp:positionV>
                <wp:extent cx="228600" cy="228600"/>
                <wp:effectExtent l="5080" t="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blockArc">
                          <a:avLst>
                            <a:gd name="adj1" fmla="val 10658220"/>
                            <a:gd name="adj2" fmla="val 141780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7pt;margin-top:1.55pt;width:17.95pt;height:17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920490</wp:posOffset>
                </wp:positionH>
                <wp:positionV relativeFrom="paragraph">
                  <wp:posOffset>-67945</wp:posOffset>
                </wp:positionV>
                <wp:extent cx="635" cy="228600"/>
                <wp:effectExtent l="5080" t="635" r="508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7pt,-5.35pt" to="308.7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6202680</wp:posOffset>
                </wp:positionH>
                <wp:positionV relativeFrom="paragraph">
                  <wp:posOffset>-69850</wp:posOffset>
                </wp:positionV>
                <wp:extent cx="635" cy="228600"/>
                <wp:effectExtent l="5080" t="635" r="508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4pt,-5.5pt" to="488.4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867150</wp:posOffset>
                </wp:positionH>
                <wp:positionV relativeFrom="paragraph">
                  <wp:posOffset>-75565</wp:posOffset>
                </wp:positionV>
                <wp:extent cx="96520" cy="100965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1008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4.5pt;margin-top:-5.95pt;width:7.55pt;height:7.9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6141720</wp:posOffset>
                </wp:positionH>
                <wp:positionV relativeFrom="paragraph">
                  <wp:posOffset>-92710</wp:posOffset>
                </wp:positionV>
                <wp:extent cx="96520" cy="100965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1008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3.6pt;margin-top:-7.3pt;width:7.55pt;height:7.9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530</wp:posOffset>
                </wp:positionH>
                <wp:positionV relativeFrom="paragraph">
                  <wp:posOffset>154940</wp:posOffset>
                </wp:positionV>
                <wp:extent cx="6412230" cy="11430"/>
                <wp:effectExtent l="635" t="19050" r="635" b="190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2320" cy="11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pt,12.2pt" to="508.75pt,13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960</wp:posOffset>
                </wp:positionH>
                <wp:positionV relativeFrom="paragraph">
                  <wp:posOffset>132080</wp:posOffset>
                </wp:positionV>
                <wp:extent cx="635" cy="232410"/>
                <wp:effectExtent l="5080" t="635" r="508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pt,10.4pt" to="4.8pt,2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170</wp:posOffset>
                </wp:positionH>
                <wp:positionV relativeFrom="paragraph">
                  <wp:posOffset>135890</wp:posOffset>
                </wp:positionV>
                <wp:extent cx="635" cy="228600"/>
                <wp:effectExtent l="5080" t="635" r="508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10.7pt" to="17.1pt,2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690</wp:posOffset>
                </wp:positionH>
                <wp:positionV relativeFrom="paragraph">
                  <wp:posOffset>92075</wp:posOffset>
                </wp:positionV>
                <wp:extent cx="78105" cy="92075"/>
                <wp:effectExtent l="5080" t="5715" r="444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52200">
                          <a:off x="0" y="0"/>
                          <a:ext cx="78120" cy="92160"/>
                        </a:xfrm>
                        <a:prstGeom prst="blockArc">
                          <a:avLst>
                            <a:gd name="adj1" fmla="val 11230623"/>
                            <a:gd name="adj2" fmla="val 21169377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7pt;margin-top:7.2pt;width:6.1pt;height:7.2pt;flip:y;mso-wrap-style:none;v-text-anchor:middle;rotation:17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0335</wp:posOffset>
                </wp:positionH>
                <wp:positionV relativeFrom="paragraph">
                  <wp:posOffset>88900</wp:posOffset>
                </wp:positionV>
                <wp:extent cx="78105" cy="92075"/>
                <wp:effectExtent l="5080" t="5715" r="4445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52200">
                          <a:off x="0" y="0"/>
                          <a:ext cx="78120" cy="92160"/>
                        </a:xfrm>
                        <a:prstGeom prst="blockArc">
                          <a:avLst>
                            <a:gd name="adj1" fmla="val 11230623"/>
                            <a:gd name="adj2" fmla="val 21169377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05pt;margin-top:6.95pt;width:6.1pt;height:7.2pt;flip:y;mso-wrap-style:none;v-text-anchor:middle;rotation:17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0675</wp:posOffset>
                </wp:positionH>
                <wp:positionV relativeFrom="paragraph">
                  <wp:posOffset>132715</wp:posOffset>
                </wp:positionV>
                <wp:extent cx="635" cy="232410"/>
                <wp:effectExtent l="5080" t="635" r="508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5pt,10.45pt" to="25.25pt,2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6885</wp:posOffset>
                </wp:positionH>
                <wp:positionV relativeFrom="paragraph">
                  <wp:posOffset>136525</wp:posOffset>
                </wp:positionV>
                <wp:extent cx="635" cy="228600"/>
                <wp:effectExtent l="5080" t="635" r="508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5pt,10.75pt" to="37.55pt,2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0195</wp:posOffset>
                </wp:positionH>
                <wp:positionV relativeFrom="paragraph">
                  <wp:posOffset>288925</wp:posOffset>
                </wp:positionV>
                <wp:extent cx="68580" cy="76200"/>
                <wp:effectExtent l="5080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85pt;margin-top:22.75pt;width:5.35pt;height: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9405</wp:posOffset>
                </wp:positionH>
                <wp:positionV relativeFrom="paragraph">
                  <wp:posOffset>92710</wp:posOffset>
                </wp:positionV>
                <wp:extent cx="78105" cy="92075"/>
                <wp:effectExtent l="5080" t="5715" r="444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52200">
                          <a:off x="0" y="0"/>
                          <a:ext cx="78120" cy="92160"/>
                        </a:xfrm>
                        <a:prstGeom prst="blockArc">
                          <a:avLst>
                            <a:gd name="adj1" fmla="val 11230623"/>
                            <a:gd name="adj2" fmla="val 21169377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15pt;margin-top:7.25pt;width:6.1pt;height:7.2pt;flip:y;mso-wrap-style:none;v-text-anchor:middle;rotation:17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0050</wp:posOffset>
                </wp:positionH>
                <wp:positionV relativeFrom="paragraph">
                  <wp:posOffset>89535</wp:posOffset>
                </wp:positionV>
                <wp:extent cx="78105" cy="92075"/>
                <wp:effectExtent l="5080" t="5715" r="444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52200">
                          <a:off x="0" y="0"/>
                          <a:ext cx="78120" cy="92160"/>
                        </a:xfrm>
                        <a:prstGeom prst="blockArc">
                          <a:avLst>
                            <a:gd name="adj1" fmla="val 11230623"/>
                            <a:gd name="adj2" fmla="val 21169377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5pt;margin-top:7pt;width:6.1pt;height:7.2pt;flip:y;mso-wrap-style:none;v-text-anchor:middle;rotation:17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14145</wp:posOffset>
                </wp:positionH>
                <wp:positionV relativeFrom="paragraph">
                  <wp:posOffset>136525</wp:posOffset>
                </wp:positionV>
                <wp:extent cx="635" cy="232410"/>
                <wp:effectExtent l="5080" t="635" r="5080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35pt,10.75pt" to="111.35pt,2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70355</wp:posOffset>
                </wp:positionH>
                <wp:positionV relativeFrom="paragraph">
                  <wp:posOffset>140335</wp:posOffset>
                </wp:positionV>
                <wp:extent cx="635" cy="228600"/>
                <wp:effectExtent l="5080" t="635" r="508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5pt,11.05pt" to="123.65pt,2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83665</wp:posOffset>
                </wp:positionH>
                <wp:positionV relativeFrom="paragraph">
                  <wp:posOffset>292735</wp:posOffset>
                </wp:positionV>
                <wp:extent cx="68580" cy="7620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95pt;margin-top:23.05pt;width:5.35pt;height: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12875</wp:posOffset>
                </wp:positionH>
                <wp:positionV relativeFrom="paragraph">
                  <wp:posOffset>96520</wp:posOffset>
                </wp:positionV>
                <wp:extent cx="78105" cy="92075"/>
                <wp:effectExtent l="5080" t="5715" r="4445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52200">
                          <a:off x="0" y="0"/>
                          <a:ext cx="78120" cy="92160"/>
                        </a:xfrm>
                        <a:prstGeom prst="blockArc">
                          <a:avLst>
                            <a:gd name="adj1" fmla="val 11230623"/>
                            <a:gd name="adj2" fmla="val 21169377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25pt;margin-top:7.55pt;width:6.1pt;height:7.2pt;flip:y;mso-wrap-style:none;v-text-anchor:middle;rotation:17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32255</wp:posOffset>
                </wp:positionH>
                <wp:positionV relativeFrom="paragraph">
                  <wp:posOffset>292735</wp:posOffset>
                </wp:positionV>
                <wp:extent cx="68580" cy="7620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65pt;margin-top:23.05pt;width:5.35pt;height: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93520</wp:posOffset>
                </wp:positionH>
                <wp:positionV relativeFrom="paragraph">
                  <wp:posOffset>93345</wp:posOffset>
                </wp:positionV>
                <wp:extent cx="78105" cy="92075"/>
                <wp:effectExtent l="5080" t="5715" r="444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52200">
                          <a:off x="0" y="0"/>
                          <a:ext cx="78120" cy="92160"/>
                        </a:xfrm>
                        <a:prstGeom prst="blockArc">
                          <a:avLst>
                            <a:gd name="adj1" fmla="val 11230623"/>
                            <a:gd name="adj2" fmla="val 21169377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.6pt;margin-top:7.3pt;width:6.1pt;height:7.2pt;flip:y;mso-wrap-style:none;v-text-anchor:middle;rotation:17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84655</wp:posOffset>
                </wp:positionH>
                <wp:positionV relativeFrom="paragraph">
                  <wp:posOffset>132715</wp:posOffset>
                </wp:positionV>
                <wp:extent cx="635" cy="232410"/>
                <wp:effectExtent l="5080" t="635" r="508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65pt,10.45pt" to="132.65pt,2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40865</wp:posOffset>
                </wp:positionH>
                <wp:positionV relativeFrom="paragraph">
                  <wp:posOffset>136525</wp:posOffset>
                </wp:positionV>
                <wp:extent cx="635" cy="228600"/>
                <wp:effectExtent l="5080" t="635" r="508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5pt,10.75pt" to="144.95pt,2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54175</wp:posOffset>
                </wp:positionH>
                <wp:positionV relativeFrom="paragraph">
                  <wp:posOffset>288925</wp:posOffset>
                </wp:positionV>
                <wp:extent cx="68580" cy="76200"/>
                <wp:effectExtent l="5080" t="5080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25pt;margin-top:22.75pt;width:5.35pt;height: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83385</wp:posOffset>
                </wp:positionH>
                <wp:positionV relativeFrom="paragraph">
                  <wp:posOffset>92710</wp:posOffset>
                </wp:positionV>
                <wp:extent cx="78105" cy="92075"/>
                <wp:effectExtent l="5080" t="5715" r="444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52200">
                          <a:off x="0" y="0"/>
                          <a:ext cx="78120" cy="92160"/>
                        </a:xfrm>
                        <a:prstGeom prst="blockArc">
                          <a:avLst>
                            <a:gd name="adj1" fmla="val 11230623"/>
                            <a:gd name="adj2" fmla="val 21169377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2.55pt;margin-top:7.25pt;width:6.1pt;height:7.2pt;flip:y;mso-wrap-style:none;v-text-anchor:middle;rotation:17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10385</wp:posOffset>
                </wp:positionH>
                <wp:positionV relativeFrom="paragraph">
                  <wp:posOffset>300355</wp:posOffset>
                </wp:positionV>
                <wp:extent cx="68580" cy="76200"/>
                <wp:effectExtent l="5080" t="5080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55pt;margin-top:23.65pt;width:5.35pt;height: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64030</wp:posOffset>
                </wp:positionH>
                <wp:positionV relativeFrom="paragraph">
                  <wp:posOffset>89535</wp:posOffset>
                </wp:positionV>
                <wp:extent cx="78105" cy="92075"/>
                <wp:effectExtent l="5080" t="5715" r="444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52200">
                          <a:off x="0" y="0"/>
                          <a:ext cx="78120" cy="92160"/>
                        </a:xfrm>
                        <a:prstGeom prst="blockArc">
                          <a:avLst>
                            <a:gd name="adj1" fmla="val 11230623"/>
                            <a:gd name="adj2" fmla="val 21169377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.9pt;margin-top:7pt;width:6.1pt;height:7.2pt;flip:y;mso-wrap-style:none;v-text-anchor:middle;rotation:17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3635</wp:posOffset>
                </wp:positionH>
                <wp:positionV relativeFrom="paragraph">
                  <wp:posOffset>132715</wp:posOffset>
                </wp:positionV>
                <wp:extent cx="635" cy="232410"/>
                <wp:effectExtent l="5080" t="635" r="5080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05pt,10.45pt" to="90.05pt,2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99845</wp:posOffset>
                </wp:positionH>
                <wp:positionV relativeFrom="paragraph">
                  <wp:posOffset>140335</wp:posOffset>
                </wp:positionV>
                <wp:extent cx="635" cy="228600"/>
                <wp:effectExtent l="5080" t="635" r="5080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35pt,11.05pt" to="102.35pt,2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13155</wp:posOffset>
                </wp:positionH>
                <wp:positionV relativeFrom="paragraph">
                  <wp:posOffset>292735</wp:posOffset>
                </wp:positionV>
                <wp:extent cx="68580" cy="76200"/>
                <wp:effectExtent l="5080" t="5080" r="571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.65pt;margin-top:23.05pt;width:5.35pt;height: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2365</wp:posOffset>
                </wp:positionH>
                <wp:positionV relativeFrom="paragraph">
                  <wp:posOffset>96520</wp:posOffset>
                </wp:positionV>
                <wp:extent cx="78105" cy="92075"/>
                <wp:effectExtent l="5080" t="5715" r="4445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52200">
                          <a:off x="0" y="0"/>
                          <a:ext cx="78120" cy="92160"/>
                        </a:xfrm>
                        <a:prstGeom prst="blockArc">
                          <a:avLst>
                            <a:gd name="adj1" fmla="val 11230623"/>
                            <a:gd name="adj2" fmla="val 21169377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9.95pt;margin-top:7.55pt;width:6.1pt;height:7.2pt;flip:y;mso-wrap-style:none;v-text-anchor:middle;rotation:17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61745</wp:posOffset>
                </wp:positionH>
                <wp:positionV relativeFrom="paragraph">
                  <wp:posOffset>292735</wp:posOffset>
                </wp:positionV>
                <wp:extent cx="68580" cy="76200"/>
                <wp:effectExtent l="5080" t="5080" r="5715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.35pt;margin-top:23.05pt;width:5.35pt;height: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23010</wp:posOffset>
                </wp:positionH>
                <wp:positionV relativeFrom="paragraph">
                  <wp:posOffset>93345</wp:posOffset>
                </wp:positionV>
                <wp:extent cx="78105" cy="92075"/>
                <wp:effectExtent l="5080" t="5715" r="4445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52200">
                          <a:off x="0" y="0"/>
                          <a:ext cx="78120" cy="92160"/>
                        </a:xfrm>
                        <a:prstGeom prst="blockArc">
                          <a:avLst>
                            <a:gd name="adj1" fmla="val 11230623"/>
                            <a:gd name="adj2" fmla="val 21169377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6.3pt;margin-top:7.3pt;width:6.1pt;height:7.2pt;flip:y;mso-wrap-style:none;v-text-anchor:middle;rotation:17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87375</wp:posOffset>
                </wp:positionH>
                <wp:positionV relativeFrom="paragraph">
                  <wp:posOffset>132715</wp:posOffset>
                </wp:positionV>
                <wp:extent cx="635" cy="232410"/>
                <wp:effectExtent l="5080" t="635" r="508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5pt,10.45pt" to="46.25pt,2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43585</wp:posOffset>
                </wp:positionH>
                <wp:positionV relativeFrom="paragraph">
                  <wp:posOffset>136525</wp:posOffset>
                </wp:positionV>
                <wp:extent cx="635" cy="228600"/>
                <wp:effectExtent l="5080" t="635" r="5080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5pt,10.75pt" to="58.55pt,2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56895</wp:posOffset>
                </wp:positionH>
                <wp:positionV relativeFrom="paragraph">
                  <wp:posOffset>288925</wp:posOffset>
                </wp:positionV>
                <wp:extent cx="68580" cy="76200"/>
                <wp:effectExtent l="5080" t="5080" r="571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.85pt;margin-top:22.75pt;width:5.35pt;height: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86105</wp:posOffset>
                </wp:positionH>
                <wp:positionV relativeFrom="paragraph">
                  <wp:posOffset>92710</wp:posOffset>
                </wp:positionV>
                <wp:extent cx="78105" cy="92075"/>
                <wp:effectExtent l="5080" t="5715" r="4445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52200">
                          <a:off x="0" y="0"/>
                          <a:ext cx="78120" cy="92160"/>
                        </a:xfrm>
                        <a:prstGeom prst="blockArc">
                          <a:avLst>
                            <a:gd name="adj1" fmla="val 11230623"/>
                            <a:gd name="adj2" fmla="val 21169377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15pt;margin-top:7.25pt;width:6.1pt;height:7.2pt;flip:y;mso-wrap-style:none;v-text-anchor:middle;rotation:17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05485</wp:posOffset>
                </wp:positionH>
                <wp:positionV relativeFrom="paragraph">
                  <wp:posOffset>288925</wp:posOffset>
                </wp:positionV>
                <wp:extent cx="68580" cy="76200"/>
                <wp:effectExtent l="5080" t="5080" r="571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.55pt;margin-top:22.75pt;width:5.35pt;height: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66750</wp:posOffset>
                </wp:positionH>
                <wp:positionV relativeFrom="paragraph">
                  <wp:posOffset>89535</wp:posOffset>
                </wp:positionV>
                <wp:extent cx="78105" cy="92075"/>
                <wp:effectExtent l="5080" t="5715" r="4445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52200">
                          <a:off x="0" y="0"/>
                          <a:ext cx="78120" cy="92160"/>
                        </a:xfrm>
                        <a:prstGeom prst="blockArc">
                          <a:avLst>
                            <a:gd name="adj1" fmla="val 11230623"/>
                            <a:gd name="adj2" fmla="val 21169377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.5pt;margin-top:7pt;width:6.1pt;height:7.2pt;flip:y;mso-wrap-style:none;v-text-anchor:middle;rotation:17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61695</wp:posOffset>
                </wp:positionH>
                <wp:positionV relativeFrom="paragraph">
                  <wp:posOffset>136525</wp:posOffset>
                </wp:positionV>
                <wp:extent cx="635" cy="232410"/>
                <wp:effectExtent l="5080" t="635" r="5080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5pt,10.75pt" to="67.85pt,2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17905</wp:posOffset>
                </wp:positionH>
                <wp:positionV relativeFrom="paragraph">
                  <wp:posOffset>140335</wp:posOffset>
                </wp:positionV>
                <wp:extent cx="635" cy="228600"/>
                <wp:effectExtent l="5080" t="635" r="5080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5pt,11.05pt" to="80.15pt,2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31215</wp:posOffset>
                </wp:positionH>
                <wp:positionV relativeFrom="paragraph">
                  <wp:posOffset>292735</wp:posOffset>
                </wp:positionV>
                <wp:extent cx="68580" cy="76200"/>
                <wp:effectExtent l="5080" t="5080" r="5715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45pt;margin-top:23.05pt;width:5.35pt;height: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60425</wp:posOffset>
                </wp:positionH>
                <wp:positionV relativeFrom="paragraph">
                  <wp:posOffset>96520</wp:posOffset>
                </wp:positionV>
                <wp:extent cx="78105" cy="92075"/>
                <wp:effectExtent l="5080" t="5715" r="4445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52200">
                          <a:off x="0" y="0"/>
                          <a:ext cx="78120" cy="92160"/>
                        </a:xfrm>
                        <a:prstGeom prst="blockArc">
                          <a:avLst>
                            <a:gd name="adj1" fmla="val 11230623"/>
                            <a:gd name="adj2" fmla="val 21169377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75pt;margin-top:7.55pt;width:6.1pt;height:7.2pt;flip:y;mso-wrap-style:none;v-text-anchor:middle;rotation:17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79805</wp:posOffset>
                </wp:positionH>
                <wp:positionV relativeFrom="paragraph">
                  <wp:posOffset>292735</wp:posOffset>
                </wp:positionV>
                <wp:extent cx="68580" cy="76200"/>
                <wp:effectExtent l="5080" t="5080" r="5715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7.15pt;margin-top:23.05pt;width:5.35pt;height: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41070</wp:posOffset>
                </wp:positionH>
                <wp:positionV relativeFrom="paragraph">
                  <wp:posOffset>93345</wp:posOffset>
                </wp:positionV>
                <wp:extent cx="78105" cy="92075"/>
                <wp:effectExtent l="5080" t="5715" r="4445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52200">
                          <a:off x="0" y="0"/>
                          <a:ext cx="78120" cy="92160"/>
                        </a:xfrm>
                        <a:prstGeom prst="blockArc">
                          <a:avLst>
                            <a:gd name="adj1" fmla="val 11230623"/>
                            <a:gd name="adj2" fmla="val 21169377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.1pt;margin-top:7.3pt;width:6.1pt;height:7.2pt;flip:y;mso-wrap-style:none;v-text-anchor:middle;rotation:17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605655</wp:posOffset>
                </wp:positionH>
                <wp:positionV relativeFrom="paragraph">
                  <wp:posOffset>146685</wp:posOffset>
                </wp:positionV>
                <wp:extent cx="635" cy="232410"/>
                <wp:effectExtent l="5080" t="635" r="5080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5pt,11.55pt" to="362.65pt,2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761865</wp:posOffset>
                </wp:positionH>
                <wp:positionV relativeFrom="paragraph">
                  <wp:posOffset>150495</wp:posOffset>
                </wp:positionV>
                <wp:extent cx="635" cy="228600"/>
                <wp:effectExtent l="5080" t="635" r="5080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95pt,11.85pt" to="374.95pt,2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571365</wp:posOffset>
                </wp:positionH>
                <wp:positionV relativeFrom="paragraph">
                  <wp:posOffset>302895</wp:posOffset>
                </wp:positionV>
                <wp:extent cx="68580" cy="76200"/>
                <wp:effectExtent l="5080" t="5080" r="5715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9.95pt;margin-top:23.85pt;width:5.35pt;height: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604385</wp:posOffset>
                </wp:positionH>
                <wp:positionV relativeFrom="paragraph">
                  <wp:posOffset>106680</wp:posOffset>
                </wp:positionV>
                <wp:extent cx="78105" cy="92075"/>
                <wp:effectExtent l="5080" t="5715" r="4445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52200">
                          <a:off x="0" y="0"/>
                          <a:ext cx="78120" cy="92160"/>
                        </a:xfrm>
                        <a:prstGeom prst="blockArc">
                          <a:avLst>
                            <a:gd name="adj1" fmla="val 11230623"/>
                            <a:gd name="adj2" fmla="val 21169377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2.55pt;margin-top:8.35pt;width:6.1pt;height:7.2pt;flip:y;mso-wrap-style:none;v-text-anchor:middle;rotation:17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731385</wp:posOffset>
                </wp:positionH>
                <wp:positionV relativeFrom="paragraph">
                  <wp:posOffset>306705</wp:posOffset>
                </wp:positionV>
                <wp:extent cx="68580" cy="76200"/>
                <wp:effectExtent l="5080" t="5080" r="5715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2.55pt;margin-top:24.15pt;width:5.35pt;height: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685030</wp:posOffset>
                </wp:positionH>
                <wp:positionV relativeFrom="paragraph">
                  <wp:posOffset>103505</wp:posOffset>
                </wp:positionV>
                <wp:extent cx="78105" cy="92075"/>
                <wp:effectExtent l="5080" t="5715" r="4445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52200">
                          <a:off x="0" y="0"/>
                          <a:ext cx="78120" cy="92160"/>
                        </a:xfrm>
                        <a:prstGeom prst="blockArc">
                          <a:avLst>
                            <a:gd name="adj1" fmla="val 11230623"/>
                            <a:gd name="adj2" fmla="val 21169377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9pt;margin-top:8.1pt;width:6.1pt;height:7.2pt;flip:y;mso-wrap-style:none;v-text-anchor:middle;rotation:17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865370</wp:posOffset>
                </wp:positionH>
                <wp:positionV relativeFrom="paragraph">
                  <wp:posOffset>147320</wp:posOffset>
                </wp:positionV>
                <wp:extent cx="635" cy="232410"/>
                <wp:effectExtent l="5080" t="635" r="5080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1pt,11.6pt" to="383.1pt,2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021580</wp:posOffset>
                </wp:positionH>
                <wp:positionV relativeFrom="paragraph">
                  <wp:posOffset>151130</wp:posOffset>
                </wp:positionV>
                <wp:extent cx="635" cy="228600"/>
                <wp:effectExtent l="5080" t="635" r="5080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4pt,11.9pt" to="395.4pt,2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834890</wp:posOffset>
                </wp:positionH>
                <wp:positionV relativeFrom="paragraph">
                  <wp:posOffset>303530</wp:posOffset>
                </wp:positionV>
                <wp:extent cx="68580" cy="76200"/>
                <wp:effectExtent l="5080" t="5080" r="5715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0.7pt;margin-top:23.9pt;width:5.35pt;height: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864100</wp:posOffset>
                </wp:positionH>
                <wp:positionV relativeFrom="paragraph">
                  <wp:posOffset>107315</wp:posOffset>
                </wp:positionV>
                <wp:extent cx="78105" cy="92075"/>
                <wp:effectExtent l="5080" t="5715" r="4445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52200">
                          <a:off x="0" y="0"/>
                          <a:ext cx="78120" cy="92160"/>
                        </a:xfrm>
                        <a:prstGeom prst="blockArc">
                          <a:avLst>
                            <a:gd name="adj1" fmla="val 11230623"/>
                            <a:gd name="adj2" fmla="val 21169377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3pt;margin-top:8.4pt;width:6.1pt;height:7.2pt;flip:y;mso-wrap-style:none;v-text-anchor:middle;rotation:17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987290</wp:posOffset>
                </wp:positionH>
                <wp:positionV relativeFrom="paragraph">
                  <wp:posOffset>307340</wp:posOffset>
                </wp:positionV>
                <wp:extent cx="68580" cy="76200"/>
                <wp:effectExtent l="5080" t="5080" r="5715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2.7pt;margin-top:24.2pt;width:5.35pt;height: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944745</wp:posOffset>
                </wp:positionH>
                <wp:positionV relativeFrom="paragraph">
                  <wp:posOffset>104140</wp:posOffset>
                </wp:positionV>
                <wp:extent cx="78105" cy="92075"/>
                <wp:effectExtent l="5080" t="5715" r="4445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52200">
                          <a:off x="0" y="0"/>
                          <a:ext cx="78120" cy="92160"/>
                        </a:xfrm>
                        <a:prstGeom prst="blockArc">
                          <a:avLst>
                            <a:gd name="adj1" fmla="val 11230623"/>
                            <a:gd name="adj2" fmla="val 21169377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35pt;margin-top:8.15pt;width:6.1pt;height:7.2pt;flip:y;mso-wrap-style:none;v-text-anchor:middle;rotation:17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958840</wp:posOffset>
                </wp:positionH>
                <wp:positionV relativeFrom="paragraph">
                  <wp:posOffset>151130</wp:posOffset>
                </wp:positionV>
                <wp:extent cx="635" cy="232410"/>
                <wp:effectExtent l="5080" t="635" r="5080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2pt,11.9pt" to="469.2pt,3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115050</wp:posOffset>
                </wp:positionH>
                <wp:positionV relativeFrom="paragraph">
                  <wp:posOffset>154940</wp:posOffset>
                </wp:positionV>
                <wp:extent cx="635" cy="228600"/>
                <wp:effectExtent l="5080" t="635" r="5080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5pt,12.2pt" to="481.5pt,3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928360</wp:posOffset>
                </wp:positionH>
                <wp:positionV relativeFrom="paragraph">
                  <wp:posOffset>307340</wp:posOffset>
                </wp:positionV>
                <wp:extent cx="68580" cy="76200"/>
                <wp:effectExtent l="5080" t="5080" r="5715" b="571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6.8pt;margin-top:24.2pt;width:5.35pt;height: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957570</wp:posOffset>
                </wp:positionH>
                <wp:positionV relativeFrom="paragraph">
                  <wp:posOffset>111125</wp:posOffset>
                </wp:positionV>
                <wp:extent cx="78105" cy="92075"/>
                <wp:effectExtent l="5080" t="5715" r="4445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52200">
                          <a:off x="0" y="0"/>
                          <a:ext cx="78120" cy="92160"/>
                        </a:xfrm>
                        <a:prstGeom prst="blockArc">
                          <a:avLst>
                            <a:gd name="adj1" fmla="val 11230623"/>
                            <a:gd name="adj2" fmla="val 21169377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9.1pt;margin-top:8.7pt;width:6.1pt;height:7.2pt;flip:y;mso-wrap-style:none;v-text-anchor:middle;rotation:17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6076950</wp:posOffset>
                </wp:positionH>
                <wp:positionV relativeFrom="paragraph">
                  <wp:posOffset>307340</wp:posOffset>
                </wp:positionV>
                <wp:extent cx="68580" cy="76200"/>
                <wp:effectExtent l="5080" t="5080" r="5715" b="571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8.5pt;margin-top:24.2pt;width:5.35pt;height: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6038215</wp:posOffset>
                </wp:positionH>
                <wp:positionV relativeFrom="paragraph">
                  <wp:posOffset>107950</wp:posOffset>
                </wp:positionV>
                <wp:extent cx="78105" cy="92075"/>
                <wp:effectExtent l="5080" t="5715" r="4445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52200">
                          <a:off x="0" y="0"/>
                          <a:ext cx="78120" cy="92160"/>
                        </a:xfrm>
                        <a:prstGeom prst="blockArc">
                          <a:avLst>
                            <a:gd name="adj1" fmla="val 11230623"/>
                            <a:gd name="adj2" fmla="val 21169377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5.45pt;margin-top:8.45pt;width:6.1pt;height:7.2pt;flip:y;mso-wrap-style:none;v-text-anchor:middle;rotation:17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6229350</wp:posOffset>
                </wp:positionH>
                <wp:positionV relativeFrom="paragraph">
                  <wp:posOffset>147320</wp:posOffset>
                </wp:positionV>
                <wp:extent cx="635" cy="232410"/>
                <wp:effectExtent l="5080" t="635" r="5080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5pt,11.6pt" to="490.5pt,2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6385560</wp:posOffset>
                </wp:positionH>
                <wp:positionV relativeFrom="paragraph">
                  <wp:posOffset>151130</wp:posOffset>
                </wp:positionV>
                <wp:extent cx="635" cy="228600"/>
                <wp:effectExtent l="5080" t="635" r="5080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8pt,11.9pt" to="502.8pt,2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198870</wp:posOffset>
                </wp:positionH>
                <wp:positionV relativeFrom="paragraph">
                  <wp:posOffset>303530</wp:posOffset>
                </wp:positionV>
                <wp:extent cx="68580" cy="76200"/>
                <wp:effectExtent l="5080" t="5080" r="5715" b="571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8.1pt;margin-top:23.9pt;width:5.35pt;height: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228080</wp:posOffset>
                </wp:positionH>
                <wp:positionV relativeFrom="paragraph">
                  <wp:posOffset>107315</wp:posOffset>
                </wp:positionV>
                <wp:extent cx="78105" cy="92075"/>
                <wp:effectExtent l="5080" t="5715" r="4445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52200">
                          <a:off x="0" y="0"/>
                          <a:ext cx="78120" cy="92160"/>
                        </a:xfrm>
                        <a:prstGeom prst="blockArc">
                          <a:avLst>
                            <a:gd name="adj1" fmla="val 11230623"/>
                            <a:gd name="adj2" fmla="val 21169377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0.4pt;margin-top:8.4pt;width:6.1pt;height:7.2pt;flip:y;mso-wrap-style:none;v-text-anchor:middle;rotation:17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6355080</wp:posOffset>
                </wp:positionH>
                <wp:positionV relativeFrom="paragraph">
                  <wp:posOffset>314960</wp:posOffset>
                </wp:positionV>
                <wp:extent cx="68580" cy="76200"/>
                <wp:effectExtent l="5080" t="5080" r="5715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0.4pt;margin-top:24.8pt;width:5.35pt;height: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6308725</wp:posOffset>
                </wp:positionH>
                <wp:positionV relativeFrom="paragraph">
                  <wp:posOffset>104140</wp:posOffset>
                </wp:positionV>
                <wp:extent cx="78105" cy="92075"/>
                <wp:effectExtent l="5080" t="5715" r="4445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52200">
                          <a:off x="0" y="0"/>
                          <a:ext cx="78120" cy="92160"/>
                        </a:xfrm>
                        <a:prstGeom prst="blockArc">
                          <a:avLst>
                            <a:gd name="adj1" fmla="val 11230623"/>
                            <a:gd name="adj2" fmla="val 21169377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6.75pt;margin-top:8.15pt;width:6.1pt;height:7.2pt;flip:y;mso-wrap-style:none;v-text-anchor:middle;rotation:17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688330</wp:posOffset>
                </wp:positionH>
                <wp:positionV relativeFrom="paragraph">
                  <wp:posOffset>147320</wp:posOffset>
                </wp:positionV>
                <wp:extent cx="635" cy="232410"/>
                <wp:effectExtent l="5080" t="635" r="5080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9pt,11.6pt" to="447.9pt,2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844540</wp:posOffset>
                </wp:positionH>
                <wp:positionV relativeFrom="paragraph">
                  <wp:posOffset>154940</wp:posOffset>
                </wp:positionV>
                <wp:extent cx="635" cy="228600"/>
                <wp:effectExtent l="5080" t="635" r="5080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2pt,12.2pt" to="460.2pt,3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657850</wp:posOffset>
                </wp:positionH>
                <wp:positionV relativeFrom="paragraph">
                  <wp:posOffset>307340</wp:posOffset>
                </wp:positionV>
                <wp:extent cx="68580" cy="76200"/>
                <wp:effectExtent l="5080" t="5080" r="5715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24.2pt;width:5.35pt;height: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687060</wp:posOffset>
                </wp:positionH>
                <wp:positionV relativeFrom="paragraph">
                  <wp:posOffset>111125</wp:posOffset>
                </wp:positionV>
                <wp:extent cx="78105" cy="92075"/>
                <wp:effectExtent l="5080" t="5715" r="4445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52200">
                          <a:off x="0" y="0"/>
                          <a:ext cx="78120" cy="92160"/>
                        </a:xfrm>
                        <a:prstGeom prst="blockArc">
                          <a:avLst>
                            <a:gd name="adj1" fmla="val 11230623"/>
                            <a:gd name="adj2" fmla="val 21169377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7.8pt;margin-top:8.7pt;width:6.1pt;height:7.2pt;flip:y;mso-wrap-style:none;v-text-anchor:middle;rotation:17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806440</wp:posOffset>
                </wp:positionH>
                <wp:positionV relativeFrom="paragraph">
                  <wp:posOffset>307340</wp:posOffset>
                </wp:positionV>
                <wp:extent cx="68580" cy="76200"/>
                <wp:effectExtent l="5080" t="5080" r="5715" b="571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7.2pt;margin-top:24.2pt;width:5.35pt;height: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767705</wp:posOffset>
                </wp:positionH>
                <wp:positionV relativeFrom="paragraph">
                  <wp:posOffset>107950</wp:posOffset>
                </wp:positionV>
                <wp:extent cx="78105" cy="92075"/>
                <wp:effectExtent l="5080" t="5715" r="4445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52200">
                          <a:off x="0" y="0"/>
                          <a:ext cx="78120" cy="92160"/>
                        </a:xfrm>
                        <a:prstGeom prst="blockArc">
                          <a:avLst>
                            <a:gd name="adj1" fmla="val 11230623"/>
                            <a:gd name="adj2" fmla="val 21169377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4.15pt;margin-top:8.45pt;width:6.1pt;height:7.2pt;flip:y;mso-wrap-style:none;v-text-anchor:middle;rotation:17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132070</wp:posOffset>
                </wp:positionH>
                <wp:positionV relativeFrom="paragraph">
                  <wp:posOffset>147320</wp:posOffset>
                </wp:positionV>
                <wp:extent cx="635" cy="232410"/>
                <wp:effectExtent l="5080" t="635" r="5080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pt,11.6pt" to="404.1pt,2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288280</wp:posOffset>
                </wp:positionH>
                <wp:positionV relativeFrom="paragraph">
                  <wp:posOffset>151130</wp:posOffset>
                </wp:positionV>
                <wp:extent cx="635" cy="228600"/>
                <wp:effectExtent l="5080" t="635" r="5080" b="6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4pt,11.9pt" to="416.4pt,2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101590</wp:posOffset>
                </wp:positionH>
                <wp:positionV relativeFrom="paragraph">
                  <wp:posOffset>303530</wp:posOffset>
                </wp:positionV>
                <wp:extent cx="68580" cy="76200"/>
                <wp:effectExtent l="5080" t="5080" r="5715" b="571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1.7pt;margin-top:23.9pt;width:5.35pt;height: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130800</wp:posOffset>
                </wp:positionH>
                <wp:positionV relativeFrom="paragraph">
                  <wp:posOffset>107315</wp:posOffset>
                </wp:positionV>
                <wp:extent cx="78105" cy="92075"/>
                <wp:effectExtent l="5080" t="5715" r="4445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52200">
                          <a:off x="0" y="0"/>
                          <a:ext cx="78120" cy="92160"/>
                        </a:xfrm>
                        <a:prstGeom prst="blockArc">
                          <a:avLst>
                            <a:gd name="adj1" fmla="val 11230623"/>
                            <a:gd name="adj2" fmla="val 21169377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4pt;margin-top:8.4pt;width:6.1pt;height:7.2pt;flip:y;mso-wrap-style:none;v-text-anchor:middle;rotation:17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250180</wp:posOffset>
                </wp:positionH>
                <wp:positionV relativeFrom="paragraph">
                  <wp:posOffset>303530</wp:posOffset>
                </wp:positionV>
                <wp:extent cx="68580" cy="76200"/>
                <wp:effectExtent l="5080" t="5080" r="5715" b="571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3.4pt;margin-top:23.9pt;width:5.35pt;height: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211445</wp:posOffset>
                </wp:positionH>
                <wp:positionV relativeFrom="paragraph">
                  <wp:posOffset>104140</wp:posOffset>
                </wp:positionV>
                <wp:extent cx="78105" cy="92075"/>
                <wp:effectExtent l="5080" t="5715" r="4445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52200">
                          <a:off x="0" y="0"/>
                          <a:ext cx="78120" cy="92160"/>
                        </a:xfrm>
                        <a:prstGeom prst="blockArc">
                          <a:avLst>
                            <a:gd name="adj1" fmla="val 11230623"/>
                            <a:gd name="adj2" fmla="val 21169377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0.35pt;margin-top:8.15pt;width:6.1pt;height:7.2pt;flip:y;mso-wrap-style:none;v-text-anchor:middle;rotation:17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406390</wp:posOffset>
                </wp:positionH>
                <wp:positionV relativeFrom="paragraph">
                  <wp:posOffset>151130</wp:posOffset>
                </wp:positionV>
                <wp:extent cx="635" cy="232410"/>
                <wp:effectExtent l="5080" t="635" r="5080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11.9pt" to="425.7pt,3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562600</wp:posOffset>
                </wp:positionH>
                <wp:positionV relativeFrom="paragraph">
                  <wp:posOffset>154940</wp:posOffset>
                </wp:positionV>
                <wp:extent cx="635" cy="228600"/>
                <wp:effectExtent l="5080" t="635" r="5080" b="6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pt,12.2pt" to="438pt,3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375910</wp:posOffset>
                </wp:positionH>
                <wp:positionV relativeFrom="paragraph">
                  <wp:posOffset>307340</wp:posOffset>
                </wp:positionV>
                <wp:extent cx="68580" cy="76200"/>
                <wp:effectExtent l="5080" t="5080" r="5715" b="571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.3pt;margin-top:24.2pt;width:5.35pt;height: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405120</wp:posOffset>
                </wp:positionH>
                <wp:positionV relativeFrom="paragraph">
                  <wp:posOffset>111125</wp:posOffset>
                </wp:positionV>
                <wp:extent cx="78105" cy="92075"/>
                <wp:effectExtent l="5080" t="5715" r="4445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52200">
                          <a:off x="0" y="0"/>
                          <a:ext cx="78120" cy="92160"/>
                        </a:xfrm>
                        <a:prstGeom prst="blockArc">
                          <a:avLst>
                            <a:gd name="adj1" fmla="val 11230623"/>
                            <a:gd name="adj2" fmla="val 21169377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5.6pt;margin-top:8.7pt;width:6.1pt;height:7.2pt;flip:y;mso-wrap-style:none;v-text-anchor:middle;rotation:17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524500</wp:posOffset>
                </wp:positionH>
                <wp:positionV relativeFrom="paragraph">
                  <wp:posOffset>307340</wp:posOffset>
                </wp:positionV>
                <wp:extent cx="68580" cy="76200"/>
                <wp:effectExtent l="5080" t="5080" r="5715" b="571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5pt;margin-top:24.2pt;width:5.35pt;height: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485765</wp:posOffset>
                </wp:positionH>
                <wp:positionV relativeFrom="paragraph">
                  <wp:posOffset>107950</wp:posOffset>
                </wp:positionV>
                <wp:extent cx="78105" cy="92075"/>
                <wp:effectExtent l="5080" t="5715" r="4445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52200">
                          <a:off x="0" y="0"/>
                          <a:ext cx="78120" cy="92160"/>
                        </a:xfrm>
                        <a:prstGeom prst="blockArc">
                          <a:avLst>
                            <a:gd name="adj1" fmla="val 11230623"/>
                            <a:gd name="adj2" fmla="val 21169377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1.95pt;margin-top:8.45pt;width:6.1pt;height:7.2pt;flip:y;mso-wrap-style:none;v-text-anchor:middle;rotation:17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12"/>
          <w:szCs w:val="12"/>
          <w:lang w:val="en-GB"/>
        </w:rPr>
        <w:t xml:space="preserve">      </w:t>
      </w:r>
      <w:r>
        <w:rPr>
          <w:sz w:val="12"/>
          <w:szCs w:val="12"/>
          <w:lang w:val="en-US"/>
        </w:rPr>
        <w:t xml:space="preserve">II          III          IV          V          VI          VII        VIII             </w:t>
      </w:r>
      <w:r>
        <w:rPr>
          <w:sz w:val="12"/>
          <w:szCs w:val="12"/>
          <w:lang w:val="en-GB"/>
        </w:rPr>
        <w:t xml:space="preserve">      </w:t>
      </w:r>
      <w:r>
        <w:rPr>
          <w:sz w:val="12"/>
          <w:szCs w:val="12"/>
          <w:lang w:val="en-US"/>
        </w:rPr>
        <w:t xml:space="preserve">         II          III          IV          V          VI          VII       VIII                          II          III          IV          V           VI         VII        VIII</w:t>
      </w:r>
    </w:p>
    <w:p>
      <w:pPr>
        <w:pStyle w:val="Normal"/>
        <w:rPr>
          <w:sz w:val="12"/>
          <w:szCs w:val="12"/>
          <w:lang w:val="en-GB" w:eastAsia="en-US"/>
        </w:rPr>
      </w:pPr>
      <w:r>
        <w:rPr>
          <w:sz w:val="12"/>
          <w:szCs w:val="1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670</wp:posOffset>
                </wp:positionH>
                <wp:positionV relativeFrom="paragraph">
                  <wp:posOffset>40005</wp:posOffset>
                </wp:positionV>
                <wp:extent cx="68580" cy="76200"/>
                <wp:effectExtent l="5080" t="5080" r="5715" b="571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.1pt;margin-top:3.15pt;width:5.35pt;height: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6690</wp:posOffset>
                </wp:positionH>
                <wp:positionV relativeFrom="paragraph">
                  <wp:posOffset>43815</wp:posOffset>
                </wp:positionV>
                <wp:extent cx="68580" cy="76200"/>
                <wp:effectExtent l="5080" t="5080" r="5715" b="571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7pt;margin-top:3.45pt;width:5.35pt;height: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2595</wp:posOffset>
                </wp:positionH>
                <wp:positionV relativeFrom="paragraph">
                  <wp:posOffset>44450</wp:posOffset>
                </wp:positionV>
                <wp:extent cx="68580" cy="76200"/>
                <wp:effectExtent l="5080" t="5080" r="5715" b="571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85pt;margin-top:3.5pt;width:5.35pt;height: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    5   6    7  9   10  11 12  14  15 16 17 19  20                4   5   6   7  9   10  11 12  14  15 16 17 19  20              4    5   6    7  9   10  11 12  14  15 16 17 19  2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-45720</wp:posOffset>
                </wp:positionH>
                <wp:positionV relativeFrom="paragraph">
                  <wp:posOffset>12700</wp:posOffset>
                </wp:positionV>
                <wp:extent cx="6671310" cy="3810"/>
                <wp:effectExtent l="635" t="5080" r="635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pt" to="521.65pt,1.2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Данные обмоток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948"/>
        <w:gridCol w:w="890"/>
        <w:gridCol w:w="1034"/>
        <w:gridCol w:w="985"/>
        <w:gridCol w:w="1024"/>
        <w:gridCol w:w="1008"/>
        <w:gridCol w:w="1040"/>
        <w:gridCol w:w="956"/>
        <w:gridCol w:w="898"/>
      </w:tblGrid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№ </w:t>
            </w:r>
            <w:r>
              <w:rPr/>
              <w:t>обмоток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II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V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I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II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III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№ </w:t>
            </w:r>
            <w:r>
              <w:rPr/>
              <w:t>вывод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20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а провода</w:t>
            </w:r>
          </w:p>
        </w:tc>
        <w:tc>
          <w:tcPr>
            <w:tcW w:w="8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ЭТВ </w:t>
            </w:r>
            <w:r>
              <w:rPr>
                <w:rFonts w:cs="WP TypographicSymbols;Courier New" w:ascii="WP TypographicSymbols;Courier New" w:hAnsi="WP TypographicSymbols;Courier New"/>
              </w:rPr>
              <w:t>-</w:t>
            </w:r>
            <w:r>
              <w:rPr/>
              <w:t xml:space="preserve"> 2 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метр провода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</w:t>
            </w:r>
            <w:r>
              <w:rPr>
                <w:rFonts w:cs="WP TypographicSymbols;Courier New" w:ascii="WP TypographicSymbols;Courier New" w:hAnsi="WP TypographicSymbols;Courier New"/>
              </w:rPr>
              <w:t>-</w:t>
            </w:r>
            <w:r>
              <w:rPr/>
              <w:t>во вит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8391"/>
      <w:pgMar w:left="567" w:right="80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TypographicSymbols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2T10:43:00Z</dcterms:created>
  <dc:creator>Дима</dc:creator>
  <dc:description/>
  <dc:language>en-US</dc:language>
  <cp:lastModifiedBy>VLAD                                     </cp:lastModifiedBy>
  <cp:lastPrinted>2007-04-24T20:28:00Z</cp:lastPrinted>
  <dcterms:modified xsi:type="dcterms:W3CDTF">2007-04-25T14:27:00Z</dcterms:modified>
  <cp:revision>24</cp:revision>
  <dc:subject/>
  <dc:title>Приложение 1</dc:title>
</cp:coreProperties>
</file>