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5. Гарантийные обяз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1.Предприятие-изготовитель гарантирует соответствие каждого выпускаемого трансформатора всем техническим требованиям на него в течение трех лет эксплуатации при условии соблюдения потребителем правил эксплуатации, транспортирования и хра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5.2. Замечания и предложения по работе трансформатора направлять по адрес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54028 г.Николаев, ул. Космонавтов 110-А, кв.5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ЭКСПЛУАТАЦИИ</w:t>
      </w:r>
    </w:p>
    <w:p>
      <w:pPr>
        <w:pStyle w:val="Normal"/>
        <w:jc w:val="center"/>
        <w:rPr/>
      </w:pPr>
      <w:r>
        <w:rPr/>
        <w:t>1. Указания мер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>1.1.Безопасность обслуживающего персонала от случайных прикосновений к токоведущим частям обеспечивается установкой, в которой размещен трансформато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2.Осмотр и обслуживание трансформатора в процессе эксплуатации проводится персоналом, допущенным к самостоятельному обслуживанию электроустан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Проводить все работы с трансформатором только при снятом напряжении. Обратить внимание при осмотре трансформатора на исправность заземления. Обнаруженную неисправность запрещается устранять без снятия напря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4.Сопротивление изоляции трансформатора в условиях эксплуатации должно быть не менее 0,5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. Техническое обслужи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Проводить не реже одного раза в год осмотр трансформатора, при эт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удалить пыль и гряз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одтянуть винты контактных зажим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отсутствие трещин, сколов на колодках вывод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состояние цепи заземления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проверить величину сопротивления изоляции обмоток, провести сушку трансформатора при сопротивлении изоляции менее 0,5 Мом любым способом (например, в электропечи) при температуре 8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90 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, с контролем сопротивления изоляции каждый час до стабилизации величины сопроти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Правила хранения и транспор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Трансформаторы рекомендуется хранить в закрытых помещениях с естественной вентиляцией и относительной влажностью окружающего воздуха не более 80% при отсутствии кислотных, щелочных и других паров, вредно действующих на материалы, из которых изготовлены трансформато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зкие колебания температуры и влажности воздуха, вызывающие образование росы, не допуска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18"/>
          <w:szCs w:val="18"/>
        </w:rPr>
        <w:tab/>
        <w:t xml:space="preserve">3.2.Транспортировать упакованные трансформаторы можно любым видом транспорта при условии, если исключается возможность механического повреждения и непосредственного воздействия атмосферных осад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Д  ГЛАГОЛЕВ А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ТРАНСФОРМАТОР ТТ 20</w:t>
      </w:r>
      <w:r>
        <w:rPr>
          <w:rFonts w:cs="WP TypographicSymbols;Courier New" w:ascii="WP TypographicSymbols;Courier New" w:hAnsi="WP TypographicSymbols;Courier New"/>
          <w:sz w:val="40"/>
          <w:szCs w:val="40"/>
        </w:rPr>
        <w:t>-</w:t>
      </w:r>
      <w:r>
        <w:rPr>
          <w:sz w:val="40"/>
          <w:szCs w:val="40"/>
        </w:rPr>
        <w:t>49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И ИНСТРУКЦИЯ ПО ЭКСПЛУА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1. Трехфазные сухие трансформаторы серии ТТ с естественным воздушным охлаждением предназначены для использования в преобразовательной технике в качестве разделительных трансформаторов с напряжением на первичной обмотке до 380 В частотой  5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60 Гц при продолжительном режиме работы под нагрузко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Трансформаторы предназначены для эксплуатации в закрытых помещениях при температуре окружающей среды от минус 1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до плюс 45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и относительной влажности воздуха 80% при 2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 Трансформаторы устанавливаются в рабочем положении на горизонтальной и вертикальной плоскост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ГАБАРИТНЫЕ </w:t>
      </w:r>
      <w:r>
        <w:rPr>
          <w:lang w:val="en-US"/>
        </w:rPr>
        <w:t xml:space="preserve"> </w:t>
      </w:r>
      <w:r>
        <w:rPr/>
        <w:t>И УСТАНОВОЧНЫЕ РАЗМЕ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2860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0"/>
                          <a:chOff x="0" y="0"/>
                          <a:chExt cx="45720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1493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65960"/>
                            <a:ext cx="4572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0020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2057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72080" y="8006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8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180pt" coordorigin="0,0" coordsize="7200,3600">
                <v:rect id="shape_0" stroked="f" o:allowincell="f" style="position:absolute;left:0;top:0;width:71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22;top:2352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40;top:3096;width:71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white" stroked="t" o:allowincell="f" style="position:absolute;left:900;top:720;width:17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0,900" to="19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9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700" to="1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42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60" to="900,251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0,2700" to="5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700" to="30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30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420" to="3419,34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72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6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500;top:2520;width:14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60" to="45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594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64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4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700" to="46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57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5939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060" to="57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2520;width:32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261;width:5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500;top:108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720" to="648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0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1080" to="2879,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2160" to="2879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2284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35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4120</wp:posOffset>
                </wp:positionH>
                <wp:positionV relativeFrom="paragraph">
                  <wp:posOffset>4743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7.35pt" to="495.6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4120</wp:posOffset>
                </wp:positionH>
                <wp:positionV relativeFrom="paragraph">
                  <wp:posOffset>47434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7.35pt" to="495.6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отри 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технические данные и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 Основные технические данные трансформаторов приведены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16"/>
        <w:gridCol w:w="630"/>
        <w:gridCol w:w="912"/>
        <w:gridCol w:w="918"/>
        <w:gridCol w:w="1074"/>
        <w:gridCol w:w="936"/>
        <w:gridCol w:w="774"/>
        <w:gridCol w:w="121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трансформат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обмото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выв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ое напряжение,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 холостого хода, не более,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холостого хода, 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ток,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олная,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баритные размеры, мм </w:t>
            </w:r>
            <w:r>
              <w:rPr>
                <w:sz w:val="16"/>
                <w:szCs w:val="16"/>
                <w:lang w:val="en-US"/>
              </w:rPr>
              <w:t>LxBxH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Т 20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9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х78х97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3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,3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,5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9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±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верхние отклонения не должны превыш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габаритным размерам 10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массе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отклонения массы и габаритных размеров в меньшую сторону не огранич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пустимое отклонение напряжений на первичных обмотках </w:t>
      </w:r>
      <w:r>
        <w:rPr>
          <w:sz w:val="18"/>
          <w:szCs w:val="18"/>
          <w:u w:val="single"/>
        </w:rPr>
        <w:t>+</w:t>
      </w:r>
      <w:r>
        <w:rPr>
          <w:sz w:val="18"/>
          <w:szCs w:val="18"/>
        </w:rPr>
        <w:t xml:space="preserve">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2. Электрическая прочность изоля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2000В, 50Гц в течение 60с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и магнитопроводом 2000В в течение 60с, 50Г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3. Сопротивление изоляции при проверке напряжением 500В &gt; 20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4. Содержание цветных металлов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медь 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 0,6 кг (в обмотках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Комплект по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Партия трансформаторов в количестве -_______________________ш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Паспорт на партию трансформа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4. Свидетельство о прием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трансформатор(ы) ТТ20- 495 количество_________________________шт. соответствуют техническим требованиям и признан(ы) годным(и) для эксплуат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ата выпуска ________________200   г.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 лица, ответственного за приемку)</w:t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2:34:00Z</dcterms:created>
  <dc:creator>Дима</dc:creator>
  <dc:description/>
  <dc:language>en-US</dc:language>
  <cp:lastModifiedBy>VLAD                                     </cp:lastModifiedBy>
  <dcterms:modified xsi:type="dcterms:W3CDTF">2007-05-15T15:29:00Z</dcterms:modified>
  <cp:revision>26</cp:revision>
  <dc:subject/>
  <dc:title>5</dc:title>
</cp:coreProperties>
</file>